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RESOLUCION Nº  32/00  D.D.A.F.Y R.N.</w:t>
      </w:r>
    </w:p>
    <w:p>
      <w:pPr>
        <w:pStyle w:val="NormalWeb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NA,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VIST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l requisito para la aprobación de Planes Forestales, por parte de sus titulares, del  compromiso de equipamiento para el control de incendios, que será verificado al momento de la inspección y / o la presentación de un plan de manejo del fuego, y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CONSIDERANDO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la provincia de Entre Ríos en la última campaña el problema de los incendios ha adquirido una evidente gravedad, perdiéndose importantes superficies cubiertas de bosque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ésta Dirección tiene como objetivo prioritario el prevenir, controlar y manejar los agentes de deterioro del bosque, haciendo uso eficiente de los recursos técnicos y económicos disponibles a fin  de desarrollar acciones eficientes en la protección de incendios forestale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r ello 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EL DIRECTOR DE DESARROLLO AGRICOLA, FORESTAL Y RECURSOS NATURALES 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R E S U E L V E :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ICULO 1.-</w:t>
      </w:r>
      <w:r>
        <w:rPr>
          <w:rFonts w:cs="Verdana" w:ascii="Verdana" w:hAnsi="Verdana"/>
          <w:sz w:val="20"/>
          <w:szCs w:val="20"/>
        </w:rPr>
        <w:t xml:space="preserve"> Todo titular Plan Forestal  Nacional al momento de la presentación Certificado  Plantación Lograda, Poda, Raleo y/ o Manejo de Rebrotes, deberá adjuntar en carácter de Declaración jurada, documentación que acredite la disponibilidad de medios y / o  equipamiento para el combate contra el  fuego, en relación a la SUPERFICIE TOTAL FORESTADA  del predio en cuestión.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 xml:space="preserve">ARTICULO 2.- </w:t>
      </w:r>
      <w:r>
        <w:rPr>
          <w:rFonts w:cs="Verdana" w:ascii="Verdana" w:hAnsi="Verdana"/>
          <w:sz w:val="20"/>
          <w:szCs w:val="20"/>
        </w:rPr>
        <w:t>Será requisito indispensable  el contar  con la documentación referida en el Artículo 1º para la realización de la Inspección y Certificación de tarea lograda, necesaria para  el cobro  del subsidio.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ICULO 3.-</w:t>
      </w:r>
      <w:r>
        <w:rPr>
          <w:rFonts w:cs="Verdana" w:ascii="Verdana" w:hAnsi="Verdana"/>
          <w:sz w:val="20"/>
          <w:szCs w:val="20"/>
        </w:rPr>
        <w:t xml:space="preserve"> Atento  a la superficie total forestada en el predio en cuestión, el titular del emprendimiento podrá optar por contar con el equipamiento requerido por la  disposición vigente en su predio, integrar un consorcio y / o individualmente  presentar su Plan de acción para el manejo y control del fuego.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ICULO 4.-</w:t>
      </w:r>
      <w:r>
        <w:rPr>
          <w:rFonts w:cs="Verdana" w:ascii="Verdana" w:hAnsi="Verdana"/>
          <w:sz w:val="20"/>
          <w:szCs w:val="20"/>
        </w:rPr>
        <w:t xml:space="preserve"> En caso de productores forestales con  superficies plantadas menores  de  50 hectáreas se exime de dicha presentación, debiendo si contar con cortafuegos trasnsitables durante todo el ciclo productivo de la forestación y libres de material combustible.</w:t>
      </w:r>
    </w:p>
    <w:p>
      <w:pPr>
        <w:pStyle w:val="TextBody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RTICULO 5º.-</w:t>
      </w:r>
      <w:r>
        <w:rPr>
          <w:rFonts w:cs="Verdana" w:ascii="Verdana" w:hAnsi="Verdana"/>
          <w:sz w:val="20"/>
          <w:szCs w:val="20"/>
        </w:rPr>
        <w:t xml:space="preserve"> Regístrese, notifíquese, publíquese y archíve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32:00Z</dcterms:created>
  <dc:creator>fmerro</dc:creator>
  <dc:description/>
  <dc:language>en-US</dc:language>
  <cp:lastModifiedBy>fmerro</cp:lastModifiedBy>
  <dcterms:modified xsi:type="dcterms:W3CDTF">2003-12-15T20:33:00Z</dcterms:modified>
  <cp:revision>1</cp:revision>
  <dc:subject/>
  <dc:title>RESOLUCION Nº  32/00  D</dc:title>
</cp:coreProperties>
</file>