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Proyecto Productivo para justificar la Inversión en Desmonte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Nº................</w:t>
      </w:r>
      <w:r>
        <w:rPr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  <w:u w:val="single"/>
        </w:rPr>
        <w:t xml:space="preserve">SOLICITANTE: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1.2. </w:t>
      </w:r>
      <w:r>
        <w:rPr>
          <w:rFonts w:cs="Verdana" w:ascii="Verdana" w:hAnsi="Verdana"/>
          <w:sz w:val="20"/>
          <w:szCs w:val="20"/>
          <w:u w:val="single"/>
        </w:rPr>
        <w:t>DOMICILIO REAL</w:t>
      </w:r>
      <w:r>
        <w:rPr>
          <w:rFonts w:cs="Verdana" w:ascii="Verdana" w:hAnsi="Verdana"/>
          <w:sz w:val="20"/>
          <w:szCs w:val="20"/>
        </w:rPr>
        <w:t>:...............................................................................</w:t>
      </w:r>
    </w:p>
    <w:p>
      <w:pPr>
        <w:pStyle w:val="NormalWeb"/>
        <w:rPr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............................................................................................................</w:t>
      </w:r>
    </w:p>
    <w:p>
      <w:pPr>
        <w:pStyle w:val="NormalWeb"/>
        <w:rPr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.P. ................. Tel. .............................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1.3. </w:t>
      </w:r>
      <w:r>
        <w:rPr>
          <w:rFonts w:cs="Verdana" w:ascii="Verdana" w:hAnsi="Verdana"/>
          <w:sz w:val="20"/>
          <w:szCs w:val="20"/>
          <w:u w:val="single"/>
        </w:rPr>
        <w:t>DOMICILIO LEGAL: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P. ................. Tel. .............................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  <w:u w:val="single"/>
        </w:rPr>
        <w:t>ASESOR TECNICO</w:t>
      </w:r>
      <w:r>
        <w:rPr>
          <w:rFonts w:cs="Verdana" w:ascii="Verdana" w:hAnsi="Verdana"/>
          <w:sz w:val="20"/>
          <w:szCs w:val="20"/>
        </w:rPr>
        <w:t>:................................................................................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. Nº.......................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2.1. </w:t>
      </w:r>
      <w:r>
        <w:rPr>
          <w:rFonts w:cs="Verdana" w:ascii="Verdana" w:hAnsi="Verdana"/>
          <w:sz w:val="20"/>
          <w:szCs w:val="20"/>
          <w:u w:val="single"/>
        </w:rPr>
        <w:t>DOMICILIO REAL: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 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P. .................. Tel. .............................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2.2. </w:t>
      </w:r>
      <w:r>
        <w:rPr>
          <w:rFonts w:cs="Verdana" w:ascii="Verdana" w:hAnsi="Verdana"/>
          <w:sz w:val="20"/>
          <w:szCs w:val="20"/>
          <w:u w:val="single"/>
        </w:rPr>
        <w:t>DOMICILIO EN LA PROVINCIA:</w:t>
      </w:r>
      <w:r>
        <w:rPr>
          <w:rFonts w:cs="Verdana" w:ascii="Verdana" w:hAnsi="Verdana"/>
          <w:sz w:val="20"/>
          <w:szCs w:val="20"/>
        </w:rPr>
        <w:t>................................................................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P. .................. Tel. ............................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  <w:u w:val="single"/>
        </w:rPr>
        <w:t xml:space="preserve">DATOS DEL ESTABLECIMIENTO: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3.1.</w:t>
      </w:r>
      <w:r>
        <w:rPr>
          <w:rFonts w:cs="Verdana" w:ascii="Verdana" w:hAnsi="Verdana"/>
          <w:sz w:val="20"/>
          <w:szCs w:val="20"/>
          <w:u w:val="single"/>
        </w:rPr>
        <w:t>NOMBRE: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3.2. </w:t>
      </w:r>
      <w:r>
        <w:rPr>
          <w:rFonts w:cs="Verdana" w:ascii="Verdana" w:hAnsi="Verdana"/>
          <w:sz w:val="20"/>
          <w:szCs w:val="20"/>
          <w:u w:val="single"/>
        </w:rPr>
        <w:t>APELLIDO Y NOMBRE DEL ENCARGADO :</w:t>
      </w:r>
      <w:r>
        <w:rPr>
          <w:rFonts w:cs="Verdana" w:ascii="Verdana" w:hAnsi="Verdana"/>
          <w:sz w:val="20"/>
          <w:szCs w:val="20"/>
        </w:rPr>
        <w:t>.....................................................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3.3. </w:t>
      </w:r>
      <w:r>
        <w:rPr>
          <w:rFonts w:cs="Verdana" w:ascii="Verdana" w:hAnsi="Verdana"/>
          <w:sz w:val="20"/>
          <w:szCs w:val="20"/>
          <w:u w:val="single"/>
        </w:rPr>
        <w:t>PLANO Y CROQUIS DE UBICACIÓN:</w:t>
      </w:r>
      <w:r>
        <w:rPr>
          <w:rFonts w:cs="Verdana" w:ascii="Verdana" w:hAnsi="Verdana"/>
          <w:sz w:val="20"/>
          <w:szCs w:val="20"/>
        </w:rPr>
        <w:t xml:space="preserve"> (Según instructivo).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3.4. </w:t>
      </w:r>
      <w:r>
        <w:rPr>
          <w:rFonts w:cs="Verdana" w:ascii="Verdana" w:hAnsi="Verdana"/>
          <w:sz w:val="20"/>
          <w:szCs w:val="20"/>
          <w:u w:val="single"/>
        </w:rPr>
        <w:t>APOTRERAMIENTO EXISTENTE: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1"/>
        <w:gridCol w:w="1256"/>
        <w:gridCol w:w="1221"/>
        <w:gridCol w:w="1256"/>
        <w:gridCol w:w="1325"/>
        <w:gridCol w:w="1221"/>
      </w:tblGrid>
      <w:tr>
        <w:trPr/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te o Potrero Nº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ficie Ha.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te o Potrero Nº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ficie Ha.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te o Potrero Nº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ficie Ha.</w:t>
            </w:r>
          </w:p>
        </w:tc>
      </w:tr>
      <w:tr>
        <w:trPr/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3.5. </w:t>
      </w:r>
      <w:r>
        <w:rPr>
          <w:rFonts w:cs="Verdana" w:ascii="Verdana" w:hAnsi="Verdana"/>
          <w:sz w:val="20"/>
          <w:szCs w:val="20"/>
          <w:u w:val="single"/>
        </w:rPr>
        <w:t>FACTORES CLIMATICOS: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015"/>
        <w:gridCol w:w="979"/>
        <w:gridCol w:w="1084"/>
        <w:gridCol w:w="1192"/>
        <w:gridCol w:w="1025"/>
        <w:gridCol w:w="998"/>
      </w:tblGrid>
      <w:tr>
        <w:trPr/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. Maxima</w:t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. Minima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 pp.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nsidad pp.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adas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nom. Extraor</w:t>
            </w:r>
          </w:p>
        </w:tc>
      </w:tr>
      <w:tr>
        <w:trPr/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ero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rero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ril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o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nio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ulio 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osto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iembre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tubre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iembre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ciembre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3.6. </w:t>
      </w:r>
      <w:r>
        <w:rPr>
          <w:rFonts w:cs="Verdana" w:ascii="Verdana" w:hAnsi="Verdana"/>
          <w:sz w:val="20"/>
          <w:szCs w:val="20"/>
          <w:u w:val="single"/>
        </w:rPr>
        <w:t>FACTORES BIOLOGICOS:</w:t>
      </w:r>
      <w:r>
        <w:rPr>
          <w:rFonts w:cs="Verdana" w:ascii="Verdana" w:hAnsi="Verdana"/>
          <w:sz w:val="20"/>
          <w:szCs w:val="20"/>
        </w:rPr>
        <w:t xml:space="preserve"> Descripción de la Flora y Fauna existente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FLORA:</w:t>
      </w:r>
      <w:r>
        <w:rPr>
          <w:rFonts w:cs="Verdana" w:ascii="Verdana" w:hAnsi="Verdana"/>
          <w:sz w:val="20"/>
          <w:szCs w:val="20"/>
        </w:rPr>
        <w:t xml:space="preserve"> A.-Región fitogeográfica a la cual pertenece el bosque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ecies vegetales que constituyen la misma: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.- Condiciones del Bosque Nativo: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Distrito del Ñandubay y Uruguayense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a)      </w:t>
      </w:r>
      <w:r>
        <w:rPr>
          <w:rFonts w:cs="Verdana" w:ascii="Verdana" w:hAnsi="Verdana"/>
          <w:sz w:val="20"/>
          <w:szCs w:val="20"/>
          <w:u w:val="single"/>
        </w:rPr>
        <w:t>Primera Condició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Especies de árboles deseables (Ñandubay, algarrobos, breas, espinillo, etc)bien desarrollados, altos, de 6 a 8 m de altura, con buen fuste o con 3 o 4 pies de una misma base, con una densidad y cobertura comparado con un monte virgen.- 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885"/>
      </w:tblGrid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boles sanos, vigorosos, bien anclados, no se observan raíces en superficie, de buen porte, con un 70 a 100 % de su canopia con follaje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885"/>
      </w:tblGrid>
      <w:tr>
        <w:trPr/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s árboles deseables no son usados en forma destructiva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scasa a ninguna presencia de líquenes, musgos, hongos, lianas, en troncos y rama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scasa a ninguna presencia de perforaciones producidas por taladros, hormigas, etc. En troncos y rama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scasa a ninguna presencia de tocone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esencia de hasta un 30% de renuevos (desde plántulas hasta árboles jóvenes antes de su primera utilización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scasa a ninguna presencia de arbustos y herbáceas invasoras, fuera y bajo la canopia de los árbole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boles espaciados, con escasa a ninguna superposición de copas, con una distribución que permite un buén manejo del rodeo, la sombra y la productividad del bosque y la pradera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b)      </w:t>
      </w:r>
      <w:r>
        <w:rPr>
          <w:rFonts w:cs="Verdana" w:ascii="Verdana" w:hAnsi="Verdana"/>
          <w:sz w:val="20"/>
          <w:szCs w:val="20"/>
          <w:u w:val="single"/>
        </w:rPr>
        <w:t>Segunda Condició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Especies de árboles deseables de menor porte que las condiciones anteriores, 4 a 6 m de altura, (ñandubay, algarrobos, breas, quebracho blanco, palma caranday, espinillos, pencas, etc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I 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Arboles sanos, bien anclados, en leve pedestal, con 50 a 69 % de su canopia con follaje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Los árboles deseables son usados en forma selectiva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Presencia de líquenes, musgos, hongos, lianas en ramas y tronco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Presencia de perforaciones producidas por taladros, hormigas, etc. En troncos y ramas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Regular presencia de tocone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Renuevos entre 15 y 30 %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Regular presencia de arbustos (chilca, carqueja, espartillo amargo, garabato, etc.) con una cobertura del 20 al 49 % 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        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Arboles con superposición de copas, no permite un adecuado manejo del rodeo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c)      </w:t>
      </w:r>
      <w:r>
        <w:rPr>
          <w:rFonts w:cs="Verdana" w:ascii="Verdana" w:hAnsi="Verdana"/>
          <w:sz w:val="20"/>
          <w:szCs w:val="20"/>
          <w:u w:val="single"/>
        </w:rPr>
        <w:t>Tercera condición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species de árboles deseables, de bajo porte, 3 a 4 m de altura (ñandubay, algarrobos, breas, etc.), alto porcentaje de muertos en pié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boles enfermos, bien anclados, en leve pedestal con un 20 a 50 % de su canopia con follaje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s árboles deseables y no deseables son usados en forma destructiva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esencia de líquenes, musgos, hongos  en ramas y tronco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esencia de perforaciones producidas por taladros, hormigas, etc. En troncos y rama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Regular presencia de tocone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Renovación menor al 15 % o mayor al 50 %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lta densidad de arbustos (chilca, carqueja, falso caraguatá, espartillo amargo, garabatos, pencas, etc.), con una cobertura mayor del 50% fuera y bajo la canopia de los árbole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onte muy cerrado, no permite un buen manejo del rodeo, alta competencia entre los componentes del bosque y entre este y la pradera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Distrito Selva en Galerí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a)      </w:t>
      </w:r>
      <w:r>
        <w:rPr>
          <w:rFonts w:cs="Verdana" w:ascii="Verdana" w:hAnsi="Verdana"/>
          <w:sz w:val="20"/>
          <w:szCs w:val="20"/>
          <w:u w:val="single"/>
        </w:rPr>
        <w:t>Primera condición: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  Especies de árboles deseables (guaraniná, molle, guayabo, espinillo, algarrobos, breas, talas, etc.) bien desarrollados, altos, con buen fuste o con 3 o 4 pies de una sola base, con una densidad y cobertura comparado con un monte virgen.-</w:t>
      </w:r>
    </w:p>
    <w:tbl>
      <w:tblPr>
        <w:tblW w:w="1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15"/>
      </w:tblGrid>
      <w:tr>
        <w:trPr/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boles sanos, vigorosos, bien anclados, no se observan raíces en superficie, de buen porte, con un 70 a 100 % de su canopia con follaje.-</w:t>
      </w:r>
    </w:p>
    <w:tbl>
      <w:tblPr>
        <w:tblW w:w="1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15"/>
      </w:tblGrid>
      <w:tr>
        <w:trPr/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s árboles deseables no son usados en forma destructiva.-</w:t>
      </w:r>
    </w:p>
    <w:tbl>
      <w:tblPr>
        <w:tblW w:w="1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15"/>
      </w:tblGrid>
      <w:tr>
        <w:trPr/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scasa a ninguna presencia de líquenes, musgos, hongos, lianas, en troncos y ramas.-</w:t>
      </w:r>
    </w:p>
    <w:tbl>
      <w:tblPr>
        <w:tblW w:w="1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15"/>
      </w:tblGrid>
      <w:tr>
        <w:trPr/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scasa a ninguna presencia de perforaciones producidas por taladros, hormigas, etc. En troncos y ramas.-</w:t>
      </w:r>
    </w:p>
    <w:tbl>
      <w:tblPr>
        <w:tblW w:w="1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15"/>
      </w:tblGrid>
      <w:tr>
        <w:trPr/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scasa a ninguna presencia de tocones.-</w:t>
      </w:r>
    </w:p>
    <w:tbl>
      <w:tblPr>
        <w:tblW w:w="1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15"/>
      </w:tblGrid>
      <w:tr>
        <w:trPr/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esencia de hasta un 30 % de renuevos (desde plántulas hasta árboles jóvenes antes de su primera utilización.-</w:t>
      </w:r>
    </w:p>
    <w:tbl>
      <w:tblPr>
        <w:tblW w:w="1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15"/>
      </w:tblGrid>
      <w:tr>
        <w:trPr/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esencia de arbustos de la fitoregión y ausencia de invasoras fuera y bajo lacanopia de los árboles.-</w:t>
      </w:r>
    </w:p>
    <w:tbl>
      <w:tblPr>
        <w:tblW w:w="1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15"/>
      </w:tblGrid>
      <w:tr>
        <w:trPr/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boles espaciados, con superposición de copas de 50 a 80 %, con una distribución que protege toda la rivera, permite el acceso a la aguada natural y la circulación de la hacienda.-</w:t>
      </w:r>
    </w:p>
    <w:tbl>
      <w:tblPr>
        <w:tblW w:w="1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15"/>
      </w:tblGrid>
      <w:tr>
        <w:trPr/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b)      </w:t>
      </w:r>
      <w:r>
        <w:rPr>
          <w:rFonts w:cs="Verdana" w:ascii="Verdana" w:hAnsi="Verdana"/>
          <w:sz w:val="20"/>
          <w:szCs w:val="20"/>
          <w:u w:val="single"/>
        </w:rPr>
        <w:t>Segunda condición:</w:t>
      </w:r>
    </w:p>
    <w:p>
      <w:pPr>
        <w:pStyle w:val="TextBodyIndent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species de árboles deseables de menor porte que las condiciones anteriores (guaraniná, molle, guayabo, espinillo, algarrobos, breas, tala, etc.).-</w:t>
      </w:r>
    </w:p>
    <w:tbl>
      <w:tblPr>
        <w:tblW w:w="1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15"/>
      </w:tblGrid>
      <w:tr>
        <w:trPr/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  Arboles, sanos bien anclados, en leve pedestal, con un 50 a 69 % de su canopia con follaje.-</w:t>
      </w:r>
    </w:p>
    <w:tbl>
      <w:tblPr>
        <w:tblW w:w="1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15"/>
      </w:tblGrid>
      <w:tr>
        <w:trPr/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s árboles deseables son usados en forma selectiva.-</w:t>
      </w:r>
    </w:p>
    <w:tbl>
      <w:tblPr>
        <w:tblW w:w="1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15"/>
      </w:tblGrid>
      <w:tr>
        <w:trPr/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esencia de líquenes, musgsos, hongos, lianas, en ramas y tronco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TextBodyIndent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esencia de perforaciones producidas por taladros, hormigas, etc. En troncos y rama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Regular presencia de tocone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  Renuevos entre 15 y 30 %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Regular presencia de arbustos y herbáceas invasoras (chilca, carqueja, garabato, etc) con una cobertura del 20 al 49 %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boles con baja superposición de copas, no protege adecuadamente el suelo ribereño, distribución en islas o regular muy abierta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c)      </w:t>
      </w:r>
      <w:r>
        <w:rPr>
          <w:rFonts w:cs="Verdana" w:ascii="Verdana" w:hAnsi="Verdana"/>
          <w:sz w:val="20"/>
          <w:szCs w:val="20"/>
          <w:u w:val="single"/>
        </w:rPr>
        <w:t>Tercera condición:</w:t>
      </w:r>
    </w:p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species de árboles deseables, de bajo porte, 3 a 4 m de altura (guaraniná, molle, guayabo, espinillos, algarrobos, breas, tala, etc.) alto porcentaje de muertos en pié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boles enfermos, bien anclados, en leve pedestal con un 20 a 50 % de su canopia con follaje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s árboles deseables y no deseables son usados en forma destructiva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esencia de líquenes, musgos, hongos en ramas y tronco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esencia de perforaciones producidas por taladros, hormigas, etc. En troncos y rama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Regular presencia de tocone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Renovación inferior al 15 %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lta densidad de arbustos y herbaceas invasoras (chilcas, carqueja, garabatos, pencas, etc.) con una cobertura mayor del 50 %, fuera y bajo la canopia de los árboles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te muy ralo o falta total de árboles, no hay protección de la rivera, presencia de signos de erosión hídrica.-</w:t>
      </w:r>
    </w:p>
    <w:tbl>
      <w:tblPr>
        <w:tblW w:w="1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91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I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</w:tbl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UNA:  A.- Presencia de especies mas importantes que viven en el bosque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2"/>
        <w:gridCol w:w="1824"/>
        <w:gridCol w:w="1870"/>
        <w:gridCol w:w="1774"/>
      </w:tblGrid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AMIFEROS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VES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EPTILES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TROS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cs="Verdana" w:ascii="Verdana" w:hAnsi="Verdana"/>
          <w:sz w:val="20"/>
          <w:szCs w:val="20"/>
        </w:rPr>
        <w:t>B.- Información, sobre si se realiza caza deportiva, comercial y /o control de especies perjudiciales para la Agricultura y Ganadería (determinar especies para cada caso.-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7.- CONFIGURACION TOPOGRAFICA: Se hará una breve descripción de la altitud, //</w:t>
      </w:r>
    </w:p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ndiente, exposición, ríos y arroyos que la surcan.-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8.- FACTORES EDAFICOS: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4340"/>
        <w:gridCol w:w="157"/>
        <w:gridCol w:w="167"/>
        <w:gridCol w:w="323"/>
        <w:gridCol w:w="334"/>
        <w:gridCol w:w="156"/>
        <w:gridCol w:w="210"/>
        <w:gridCol w:w="410"/>
        <w:gridCol w:w="431"/>
        <w:gridCol w:w="519"/>
        <w:gridCol w:w="90"/>
      </w:tblGrid>
      <w:tr>
        <w:trPr/>
        <w:tc>
          <w:tcPr>
            <w:tcW w:w="559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2707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RELIEVE (en Has.)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59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 . Alto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I. Mediano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II. Bajo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V.M. Bajo          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OTAL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.        Llano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.        Ondulado</w:t>
            </w:r>
          </w:p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.        Muy ondulado</w:t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TOTALES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.        Sin estanca-///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iento de agua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.        Poco estanca-//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iento de agua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.        Mucho estanca-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iento de agua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.        Lagunas perma-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ntes.-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.        Río, arroyo o</w:t>
            </w:r>
          </w:p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anal.-</w:t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TOTALES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.        Suceptibilidad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de</w:t>
            </w:r>
          </w:p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erosión</w:t>
            </w:r>
          </w:p>
        </w:tc>
        <w:tc>
          <w:tcPr>
            <w:tcW w:w="43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ninguna 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leve 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Hídrica          media                                                                          </w:t>
            </w:r>
          </w:p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severa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ninguna                                       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leve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ólica          media</w:t>
            </w:r>
          </w:p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severa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.     Síntomas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de</w:t>
            </w:r>
          </w:p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erosión</w:t>
            </w:r>
          </w:p>
        </w:tc>
        <w:tc>
          <w:tcPr>
            <w:tcW w:w="43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ninguna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Hídrica         leve 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media</w:t>
            </w:r>
          </w:p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severa                                     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ninguna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leve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media</w:t>
            </w:r>
          </w:p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severa</w:t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8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59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UELO- Características del perfil</w:t>
            </w:r>
          </w:p>
        </w:tc>
        <w:tc>
          <w:tcPr>
            <w:tcW w:w="2188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 O R I Z O N T E S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59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  </w:t>
            </w:r>
          </w:p>
        </w:tc>
        <w:tc>
          <w:tcPr>
            <w:tcW w:w="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II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I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II</w:t>
            </w:r>
          </w:p>
        </w:tc>
        <w:tc>
          <w:tcPr>
            <w:tcW w:w="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I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II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I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5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ESPESOR</w:t>
            </w:r>
          </w:p>
        </w:tc>
        <w:tc>
          <w:tcPr>
            <w:tcW w:w="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09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</w:tr>
      <w:tr>
        <w:trPr/>
        <w:tc>
          <w:tcPr>
            <w:tcW w:w="55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TEXTURA</w:t>
            </w:r>
          </w:p>
        </w:tc>
        <w:tc>
          <w:tcPr>
            <w:tcW w:w="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609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5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ESTRUCTURA</w:t>
            </w:r>
          </w:p>
        </w:tc>
        <w:tc>
          <w:tcPr>
            <w:tcW w:w="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CONSISTENCIA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(Según el estado del</w:t>
            </w:r>
          </w:p>
          <w:p>
            <w:pPr>
              <w:pStyle w:val="Sangra2detindependient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suelo al momento///</w:t>
            </w:r>
          </w:p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de la determinación) </w:t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SECO</w:t>
            </w:r>
          </w:p>
        </w:tc>
        <w:tc>
          <w:tcPr>
            <w:tcW w:w="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HUMEDO</w:t>
            </w:r>
          </w:p>
        </w:tc>
        <w:tc>
          <w:tcPr>
            <w:tcW w:w="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Adherencia</w:t>
            </w:r>
          </w:p>
        </w:tc>
        <w:tc>
          <w:tcPr>
            <w:tcW w:w="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2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         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Plasticidad</w:t>
            </w:r>
          </w:p>
        </w:tc>
        <w:tc>
          <w:tcPr>
            <w:tcW w:w="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5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P.H.</w:t>
            </w:r>
          </w:p>
        </w:tc>
        <w:tc>
          <w:tcPr>
            <w:tcW w:w="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5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CARBONATOS FIJOS</w:t>
            </w:r>
          </w:p>
        </w:tc>
        <w:tc>
          <w:tcPr>
            <w:tcW w:w="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5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MATERIA ORGANICA</w:t>
            </w:r>
          </w:p>
        </w:tc>
        <w:tc>
          <w:tcPr>
            <w:tcW w:w="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5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 </w:t>
            </w: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APTITUD PARA LOS CULTIVOS</w:t>
            </w:r>
          </w:p>
        </w:tc>
        <w:tc>
          <w:tcPr>
            <w:tcW w:w="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  <w:r>
              <w:rPr/>
              <w:t xml:space="preserve"> 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- PLAN DE DESMONTE:</w:t>
      </w:r>
    </w:p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.- DESCRIPCION DEL PLAN: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7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Sangra2detindependient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2.- CRONOGRAMA DE DESMONTE: (Si se planificará el desmonte en más de un año, señalarlo en las columnas vacías).-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2035"/>
        <w:gridCol w:w="1204"/>
        <w:gridCol w:w="1215"/>
        <w:gridCol w:w="1215"/>
      </w:tblGrid>
      <w:tr>
        <w:trPr/>
        <w:tc>
          <w:tcPr>
            <w:tcW w:w="183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angra2detindependient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OTE Nº</w:t>
            </w:r>
          </w:p>
        </w:tc>
        <w:tc>
          <w:tcPr>
            <w:tcW w:w="566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angra2detindependiente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              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UPERFICIE EN HAS.</w:t>
            </w:r>
          </w:p>
        </w:tc>
      </w:tr>
      <w:tr>
        <w:trPr>
          <w:trHeight w:val="285" w:hRule="atLeast"/>
        </w:trPr>
        <w:tc>
          <w:tcPr>
            <w:tcW w:w="183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angra2detindependiente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A DESMONTAR</w:t>
            </w:r>
          </w:p>
        </w:tc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angra2detindependiente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ño I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angra2detindependiente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ño 2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angra2detindependiente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ño 3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angra2detindependiente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</w:t>
            </w:r>
          </w:p>
        </w:tc>
        <w:tc>
          <w:tcPr>
            <w:tcW w:w="2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.-  </w:t>
      </w:r>
      <w:r>
        <w:rPr>
          <w:rFonts w:cs="Verdana" w:ascii="Verdana" w:hAnsi="Verdana"/>
          <w:sz w:val="20"/>
          <w:szCs w:val="20"/>
          <w:u w:val="single"/>
        </w:rPr>
        <w:t>FACTORES ECONOMICOS</w:t>
      </w:r>
    </w:p>
    <w:p>
      <w:pPr>
        <w:pStyle w:val="Normal"/>
        <w:spacing w:lineRule="auto" w:line="283" w:before="280" w:after="28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    </w:t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5.1.-SITUACION ACTUAL: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ituación inicial del proyecto (AÑO 0) se considerara AL EFECTO DE LA IMPUTACION DE LAS INVERSIONES .</w:t>
      </w:r>
    </w:p>
    <w:p>
      <w:pPr>
        <w:pStyle w:val="Normal"/>
        <w:spacing w:lineRule="auto" w:line="283" w:before="280" w:after="28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      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5.2.-ESTRATEGIA  PRODUCTIVA: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5.2.1.- Uso del suelo: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adro N1 1: Evolución de la superficie productiva (en hectáreas)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827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18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CURSO FORRAJERO</w:t>
            </w:r>
          </w:p>
        </w:tc>
        <w:tc>
          <w:tcPr>
            <w:tcW w:w="5687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S</w:t>
            </w:r>
          </w:p>
        </w:tc>
      </w:tr>
      <w:tr>
        <w:trPr/>
        <w:tc>
          <w:tcPr>
            <w:tcW w:w="18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e original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8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e mejorado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8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po natural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ltivo....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ltivo....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ltivo....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ltivo...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ltivo...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8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sup-propia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mpo en pastaje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mpo arrendado</w:t>
            </w:r>
          </w:p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ros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t> 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2.2.- Ganadería: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2.2.1.Oferta forrajera: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adro N1 2: Evolución de la oferta forrajera (en E.V.)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827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18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CURSO FORRAJERO</w:t>
            </w:r>
          </w:p>
        </w:tc>
        <w:tc>
          <w:tcPr>
            <w:tcW w:w="5687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S</w:t>
            </w:r>
          </w:p>
        </w:tc>
      </w:tr>
      <w:tr>
        <w:trPr/>
        <w:tc>
          <w:tcPr>
            <w:tcW w:w="18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nte original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nte mejorado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mpo natural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ltivo .....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ltivo .....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ltivo .....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ltivo .....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ltivo .....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ltivo .....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mpo pastaje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mpo arrendado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spacing w:lineRule="auto" w:line="283" w:before="280" w:after="28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emanda forrajera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demanda forrajera a partir de la ejecución del presente proyecto estará constituída por los animales que ingresen para pastoreo que suman ...........................................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uadro N1  3 : Evolución del rodeo en número de cabezas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711"/>
        <w:gridCol w:w="711"/>
        <w:gridCol w:w="710"/>
        <w:gridCol w:w="710"/>
        <w:gridCol w:w="710"/>
        <w:gridCol w:w="710"/>
        <w:gridCol w:w="710"/>
      </w:tblGrid>
      <w:tr>
        <w:trPr>
          <w:tblHeader w:val="true"/>
        </w:trPr>
        <w:tc>
          <w:tcPr>
            <w:tcW w:w="25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TEGORIA</w:t>
            </w:r>
          </w:p>
        </w:tc>
        <w:tc>
          <w:tcPr>
            <w:tcW w:w="497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</w:t>
            </w:r>
          </w:p>
        </w:tc>
      </w:tr>
      <w:tr>
        <w:trPr>
          <w:tblHeader w:val="true"/>
        </w:trPr>
        <w:tc>
          <w:tcPr>
            <w:tcW w:w="25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CAS 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CAS DESCARTE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QUILLONAS 1-2 años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QUILLAS 0-1 años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RNEROS AVENTA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RNEROS LOGRADOS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ROS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 DE CABEZAS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 DE  E.V.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 suministro de balanceado a los terneros destetados en forma precoz representa un incremento en la oferta forrajera de 58 EV/ mes.-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Cuadro N1 4: Balance forrajer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n E.V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7"/>
        <w:gridCol w:w="358"/>
        <w:gridCol w:w="545"/>
        <w:gridCol w:w="762"/>
        <w:gridCol w:w="716"/>
        <w:gridCol w:w="794"/>
        <w:gridCol w:w="762"/>
        <w:gridCol w:w="1416"/>
      </w:tblGrid>
      <w:tr>
        <w:trPr>
          <w:tblHeader w:val="true"/>
        </w:trPr>
        <w:tc>
          <w:tcPr>
            <w:tcW w:w="21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TEGORIA</w:t>
            </w:r>
          </w:p>
        </w:tc>
        <w:tc>
          <w:tcPr>
            <w:tcW w:w="5353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</w:t>
            </w:r>
          </w:p>
        </w:tc>
      </w:tr>
      <w:tr>
        <w:trPr>
          <w:tblHeader w:val="true"/>
        </w:trPr>
        <w:tc>
          <w:tcPr>
            <w:tcW w:w="21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FERTA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MANDA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FERENCIA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arrollo ganadero 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planteo productivo es ....... etc.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dicadores de productividad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centaje de destetes logrados: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inicial:   %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final :     %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tandad: 2-3%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tividad: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inicial :     kg./ha./año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final:         kg./ha/año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ración de la cría:                             6 meses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o de salida del ternero/a                        kg.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so de venta de la vaca                            kg.            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ore de la vaquillona:                        18-20 meses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cio a corral con un 4% de toros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o de compra de los novillitos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o de venta de los novillos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ración de la invernada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         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5.2.3.- Agricultura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         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5.2.3.1. Estrategia productiva: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UADRO N15:  DETALLE DE MAQUINARIAS Y EQUIPOS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1153"/>
        <w:gridCol w:w="1191"/>
        <w:gridCol w:w="1577"/>
        <w:gridCol w:w="1283"/>
      </w:tblGrid>
      <w:tr>
        <w:trPr/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CION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CA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DE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RA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OR DE REPOSICION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STADO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bores contratadas:................................................................ 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5.2.4.- Inversiones                            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 inversiones a realizar se resumen en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uadro N1 6: Cronograma y Monto de las Inversiones a Realizar ($). 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801"/>
        <w:gridCol w:w="801"/>
        <w:gridCol w:w="802"/>
        <w:gridCol w:w="802"/>
        <w:gridCol w:w="802"/>
        <w:gridCol w:w="802"/>
      </w:tblGrid>
      <w:tr>
        <w:trPr/>
        <w:tc>
          <w:tcPr>
            <w:tcW w:w="2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 Y DESCRIPCION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1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2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3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4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5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6/7</w:t>
            </w:r>
          </w:p>
        </w:tc>
      </w:tr>
      <w:tr>
        <w:trPr/>
        <w:tc>
          <w:tcPr>
            <w:tcW w:w="2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RA DE ANIMALES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ADERAPERENNES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2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VERSIONES DE CAPITAL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MPIEZA Y RALEO DE MONTE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Se deberá anexar una memoria de cálculo justificando el monto unitario de las inversion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5.2.5.-Rentabilidad de la inversión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5.2.5.1.-Ingresos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efectos del cálculo de la rentabilidad de la inversión a realizar, se considerará el  flujo de ingresos incremental 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os precios que se utilizan  para valuar las ventas corresponden a un  promedio de precios  de los  últimos  cinco años.   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uadro  N° 7: Volúmenes de ventas agrícolas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3"/>
        <w:gridCol w:w="405"/>
        <w:gridCol w:w="482"/>
        <w:gridCol w:w="747"/>
        <w:gridCol w:w="762"/>
        <w:gridCol w:w="747"/>
        <w:gridCol w:w="747"/>
        <w:gridCol w:w="1447"/>
      </w:tblGrid>
      <w:tr>
        <w:trPr>
          <w:tblHeader w:val="true"/>
        </w:trPr>
        <w:tc>
          <w:tcPr>
            <w:tcW w:w="21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    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ltivos</w:t>
            </w:r>
          </w:p>
        </w:tc>
        <w:tc>
          <w:tcPr>
            <w:tcW w:w="5337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</w:t>
            </w:r>
          </w:p>
        </w:tc>
      </w:tr>
      <w:tr>
        <w:trPr>
          <w:tblHeader w:val="true"/>
        </w:trPr>
        <w:tc>
          <w:tcPr>
            <w:tcW w:w="21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spacing w:lineRule="auto" w:line="283" w:before="280" w:after="28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Precios de venta estimados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uadro N1 8: Ingreso bruto a obtener por venta.(en  miles de $)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2"/>
        <w:gridCol w:w="784"/>
        <w:gridCol w:w="784"/>
        <w:gridCol w:w="784"/>
        <w:gridCol w:w="784"/>
        <w:gridCol w:w="784"/>
        <w:gridCol w:w="784"/>
        <w:gridCol w:w="784"/>
      </w:tblGrid>
      <w:tr>
        <w:trPr/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IODO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BROS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1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2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ÑO 3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4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5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6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7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5.2.5.2.Egresos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costos de la explotación  deben ser  valuados teniendo la misma consideración temporal que para los ingresos.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        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5.2.5.2.1.-Costos operativos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deben considerar todos los items que signifiquen erogaciones operativas.</w:t>
      </w:r>
    </w:p>
    <w:p>
      <w:pPr>
        <w:pStyle w:val="Normal"/>
        <w:spacing w:lineRule="auto" w:line="283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deberá asismismo determinar el crédito obtenido por el IVA.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uadroN1 9:  Costos Operativos en Ganadería (Valores en $ )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6"/>
        <w:gridCol w:w="808"/>
        <w:gridCol w:w="932"/>
        <w:gridCol w:w="932"/>
        <w:gridCol w:w="932"/>
        <w:gridCol w:w="1005"/>
        <w:gridCol w:w="1005"/>
      </w:tblGrid>
      <w:tr>
        <w:trPr>
          <w:tblHeader w:val="true"/>
        </w:trPr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UBRO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1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2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3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4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5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6/7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bCs/>
          <w:sz w:val="20"/>
          <w:szCs w:val="20"/>
        </w:rPr>
        <w:t>Cuadro N1 10:  Costos Operativos en Agricultura (Valores en $ )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935"/>
        <w:gridCol w:w="935"/>
        <w:gridCol w:w="935"/>
        <w:gridCol w:w="935"/>
        <w:gridCol w:w="935"/>
        <w:gridCol w:w="935"/>
      </w:tblGrid>
      <w:tr>
        <w:trPr>
          <w:tblHeader w:val="true"/>
        </w:trPr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UBRO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1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2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3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4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5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6/7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uadro N1 11: Costos de estructura: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9"/>
        <w:gridCol w:w="1641"/>
      </w:tblGrid>
      <w:tr>
        <w:trPr>
          <w:tblHeader w:val="true"/>
        </w:trPr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CEPTO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$/AÑO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VILIDAD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UZ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GUROS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ESES DEL PASIVO CORRIENTE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NORARIOS ADMINISTRACION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ASTOS GENERALES OFICINA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MPUESTO INMOBILIARIO 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ROS IMPUESTOS (detallar)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ONSERVACION MEJORAS FUNDIARIAS  2% 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SERVACION CAPITAL EXPLOTACIÓN   5 %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ORTIZACIONES FUNDIARIAS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ORTIZACIONES CAPITAL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         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uadro N1 12: Resultados de la explotación (Valores en $ por año)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797"/>
        <w:gridCol w:w="797"/>
        <w:gridCol w:w="809"/>
        <w:gridCol w:w="786"/>
        <w:gridCol w:w="797"/>
        <w:gridCol w:w="828"/>
      </w:tblGrid>
      <w:tr>
        <w:trPr>
          <w:tblHeader w:val="true"/>
        </w:trPr>
        <w:tc>
          <w:tcPr>
            <w:tcW w:w="26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CEPTOS</w:t>
            </w:r>
          </w:p>
        </w:tc>
        <w:tc>
          <w:tcPr>
            <w:tcW w:w="481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S</w:t>
            </w:r>
          </w:p>
        </w:tc>
      </w:tr>
      <w:tr>
        <w:trPr/>
        <w:tc>
          <w:tcPr>
            <w:tcW w:w="26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 y7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GRESOS GANADEROS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STOS GANADEROS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GEN BRUTO GANADERO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GRESOS AGRICOLAS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STOS AGRICOLAS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GEN BRUTO AGRICOLA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ROS INGRESOS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STOS DE  ESTRUCTURA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ULTADO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volución de la deuda financiera de la empresa.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uadro N1 13: Resultado neto de la empresa luego de pagadas las deudas (miles de $)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697"/>
        <w:gridCol w:w="698"/>
        <w:gridCol w:w="722"/>
        <w:gridCol w:w="722"/>
        <w:gridCol w:w="722"/>
        <w:gridCol w:w="722"/>
        <w:gridCol w:w="745"/>
      </w:tblGrid>
      <w:tr>
        <w:trPr/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IODO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CONCEPTO                </w:t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1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2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3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4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5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6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ÑO 7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ldo del año anterior</w:t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ngresos  netos </w:t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rvicio de la deuda</w:t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spacing w:lineRule="auto" w:line="283" w:before="28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terminación del V.A.N. y de la T.I.R. del proyect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>
      <w:rFonts w:ascii="Arial Unicode MS" w:hAnsi="Arial Unicode MS" w:eastAsia="Arial Unicode MS" w:cs="Arial Unicode M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rFonts w:ascii="Arial Unicode MS" w:hAnsi="Arial Unicode MS" w:eastAsia="Arial Unicode MS" w:cs="Arial Unicode M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angra2detindependiente">
    <w:name w:val="Sangría 2 de t. independi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51:00Z</dcterms:created>
  <dc:creator>fmerro</dc:creator>
  <dc:description/>
  <dc:language>en-US</dc:language>
  <cp:lastModifiedBy>fmerro</cp:lastModifiedBy>
  <dcterms:modified xsi:type="dcterms:W3CDTF">2003-12-15T20:51:00Z</dcterms:modified>
  <cp:revision>1</cp:revision>
  <dc:subject/>
  <dc:title>Proyecto Productivo para justificar la Inversión en Desmonte</dc:title>
</cp:coreProperties>
</file>