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 xml:space="preserve">RESOLUCIÓN Nº 2619 S.E.P.G 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Expte. Nº U 352.989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right"/>
        <w:rPr/>
      </w:pPr>
      <w:r>
        <w:rPr>
          <w:rStyle w:val="StrongEmphasis"/>
          <w:rFonts w:cs="Verdana" w:ascii="Verdana" w:hAnsi="Verdana"/>
          <w:sz w:val="20"/>
          <w:szCs w:val="20"/>
        </w:rPr>
        <w:t>PARANA, 16 de Diciembre 2002.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VISTO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s presentes actuaciones iniciadas por la ex-Dirección de Desarrollo Agrícola Forestal y Recursos Naturales, actual Dirección de Silvicultura y Montes Nativos,  por la que se interesa la prohibición de quema de lo producido por la actividad del desmonte de los Montes Nativos; y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CONSIDERANDO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el Cap. III, Artículo 11 del Texto Ordenado Decreto Nº 710/95 PEN, de la Ley de Defensa de la Riqueza Forestal Nº 13.273, que por Ley de adhesión Provincial Nº  3623; establece que “queda prohibida la devastación de Bosques y Tierras Forestales y la utilización irracional de productos forestales”;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es practica frecuente en los desmontes mecánicos de Montes Nativos, la quema indiscriminada de lo producido, sin aprovechamiento alguno de la masa forestal;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si bien y mediante esta normativa se pretende reglar sobre la quema total de la masa forestal producto del desmonte, es también necesario determinar el destino de los residuos ( hojas, tocones, ramas de menor porte, etc) que se producen en la explotación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mediante la practica de quema, y en donde se usa maquinaria pesada ,ha disminuido significativamente la demanda de mano de obra de personas de muy bajos recursos que se dedican a la corta y explotación, cuyo único sustento familiar se basa en lo percibido por este tipo de tareas;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esta apreciación se constata en el incremento de las solicitudes de desmonte de Montes Nativos en caminos vecinales de jurisdicción provincial, peticionados por las Juntas de Gobierno Provinciales;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debemos contribuir dentro de parámetros aceptables a la menor emanación de gases como el CO2 (dióxido de carbono), principal responsable del efecto invernadero;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el incumplimiento de la presente Resolución, autorizará la aplicación de las sanciones previstas en la Ley Nº 13.273 y la reglamentación vigente en la materia;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han tomado intervención de competencia, las Asesorías Legales de la ex Dirección de Desarrollo Agrícola, Forestal y Recursos Naturales y la Secretaria de Estado de la Producción de la Gobernación;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Que en virtud de las facultades conferidas por el Artículo 2º de la Ley Provincial Nº 3623 se dicta la presente;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r ello: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EL SECRETARIO DE ESTADO DE LA PRODUCCION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R E S U E L V E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ARTICULO 1º.-</w:t>
      </w:r>
      <w:r>
        <w:rPr>
          <w:rFonts w:cs="Verdana" w:ascii="Verdana" w:hAnsi="Verdana"/>
          <w:sz w:val="20"/>
          <w:szCs w:val="20"/>
        </w:rPr>
        <w:t>  Prohibir la quema indiscriminada de los productos forestales generados por la actividad del desmonte de los Montes Nativos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ARTICULO 2º.-</w:t>
      </w:r>
      <w:r>
        <w:rPr>
          <w:rFonts w:cs="Verdana" w:ascii="Verdana" w:hAnsi="Verdana"/>
          <w:sz w:val="20"/>
          <w:szCs w:val="20"/>
        </w:rPr>
        <w:t xml:space="preserve"> Autorizar en las tareas indicadas en el Artículo anterior, el acordonado y la quema de residuos de hojas, corteza, tocones y ramas que no superen los DIEZ (10) centímetros de diámetro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ARTICULO 3º.-</w:t>
      </w:r>
      <w:r>
        <w:rPr>
          <w:rFonts w:cs="Verdana" w:ascii="Verdana" w:hAnsi="Verdana"/>
          <w:sz w:val="20"/>
          <w:szCs w:val="20"/>
        </w:rPr>
        <w:t xml:space="preserve"> Encuadrar la presente gestión en el Decreto Nº 710/95 PEN. Texto Ordenado de la Ley Nº 13.273 y Ley de Adhesión Provincial Nº 3.623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ARTICULO 4º.-</w:t>
      </w:r>
      <w:r>
        <w:rPr>
          <w:rFonts w:cs="Verdana" w:ascii="Verdana" w:hAnsi="Verdana"/>
          <w:sz w:val="20"/>
          <w:szCs w:val="20"/>
        </w:rPr>
        <w:t xml:space="preserve"> El incumplimiento de lo establecido en la presente, hará pasible al responsable de las sanciones previstas en la Ley N 13.273 de Defensa de la Riqueza Forestal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ARTICULO 5º.-</w:t>
      </w:r>
      <w:r>
        <w:rPr>
          <w:rFonts w:cs="Verdana" w:ascii="Verdana" w:hAnsi="Verdana"/>
          <w:sz w:val="20"/>
          <w:szCs w:val="20"/>
        </w:rPr>
        <w:t xml:space="preserve"> Registrar, comunicar, publicar y pasar las presentes actuaciones a la Dirección de Silvicultura y Montes Nativos a sus efectos.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31:00Z</dcterms:created>
  <dc:creator>fmerro</dc:creator>
  <dc:description/>
  <dc:language>en-US</dc:language>
  <cp:lastModifiedBy>fmerro</cp:lastModifiedBy>
  <dcterms:modified xsi:type="dcterms:W3CDTF">2003-12-15T20:31:00Z</dcterms:modified>
  <cp:revision>1</cp:revision>
  <dc:subject/>
  <dc:title>RESOLUCIÓN Nº 2619 S</dc:title>
</cp:coreProperties>
</file>