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LEY Nº 9477</w:t>
      </w:r>
    </w:p>
    <w:p>
      <w:pPr>
        <w:pStyle w:val="Heading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Adhesión a la ley nacional N° 25.509</w:t>
      </w:r>
    </w:p>
    <w:p>
      <w:pPr>
        <w:pStyle w:val="Heading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LA LEGISLATURA DE LA PROVINCIA DE ENTRE RIOS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SANCIONA CON FUERZA DE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EY: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ARTICULO 1º</w:t>
      </w:r>
      <w:r>
        <w:rPr>
          <w:rFonts w:cs="Verdana" w:ascii="Verdana" w:hAnsi="Verdana"/>
          <w:sz w:val="20"/>
          <w:szCs w:val="20"/>
        </w:rPr>
        <w:t xml:space="preserve"> .- Adhiérase a la Provincia de Entre Ríos a la Ley Nacional Nº 25.509, denominada Derecho Real de Superficie Forestal, que habilita tratar separadamente los derechos del propietario del inmueble forestado y los del forestador (dueño de las plantas).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ARTICULO 2º</w:t>
      </w:r>
      <w:r>
        <w:rPr>
          <w:rFonts w:cs="Verdana" w:ascii="Verdana" w:hAnsi="Verdana"/>
          <w:sz w:val="20"/>
          <w:szCs w:val="20"/>
        </w:rPr>
        <w:t xml:space="preserve"> .- Establécese como Autoridad de Aplicación de dicha Ley a la Dirección General del Notariado, Registros y Archivos, dependiente del Ministerio de Gobierno, Justicia y Educación u organismo que en el futuro cumpla iguales funciones, con expresas facultades de dictar las normas que sean necesarias para el normal y el buen funcionamiento del régimen establecido, que posibilita la realización de plantaciones forestales en tierras arrendadas o bien adquirir la propiedad de plantaciones ya existentes en un inmueble ajeno.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ARTICULO 3º</w:t>
      </w:r>
      <w:r>
        <w:rPr>
          <w:rFonts w:cs="Verdana" w:ascii="Verdana" w:hAnsi="Verdana"/>
          <w:sz w:val="20"/>
          <w:szCs w:val="20"/>
        </w:rPr>
        <w:t xml:space="preserve"> .- A los efectos de asegurar la difusión, la eficiente implementación y el seguimiento de la presente Ley, la autoridad de aplicación creará una Comisión Asesora con carácter “ad honoren” para cuya integración invitará a representantes de entidades públicas, nacionales y provinciales, como así también al sector privado relacionado con la actividad forestal.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ARTICULO 4º</w:t>
      </w:r>
      <w:r>
        <w:rPr>
          <w:rFonts w:cs="Verdana" w:ascii="Verdana" w:hAnsi="Verdana"/>
          <w:sz w:val="20"/>
          <w:szCs w:val="20"/>
        </w:rPr>
        <w:t xml:space="preserve"> .- Facúltase al Poder Ejecutivo a través de la Autoridad de Aplicación, a reglamentar la presente Ley en el plazo de noventa (90) días a partir de su promulgación.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ARTICULO 5º</w:t>
      </w:r>
      <w:r>
        <w:rPr>
          <w:rFonts w:cs="Verdana" w:ascii="Verdana" w:hAnsi="Verdana"/>
          <w:sz w:val="20"/>
          <w:szCs w:val="20"/>
        </w:rPr>
        <w:t xml:space="preserve"> .- Comuníquese, etcétera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NA, SALA DE SESIONES, 03 de Diciembre de 20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26:00Z</dcterms:created>
  <dc:creator>fmerro</dc:creator>
  <dc:description/>
  <dc:language>en-US</dc:language>
  <cp:lastModifiedBy>fmerro</cp:lastModifiedBy>
  <dcterms:modified xsi:type="dcterms:W3CDTF">2003-12-15T20:26:00Z</dcterms:modified>
  <cp:revision>1</cp:revision>
  <dc:subject/>
  <dc:title>LEY Nº 9477</dc:title>
</cp:coreProperties>
</file>