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SECRETARÍA DE LA PRODUCCIÓN PROVINCIA DE ENTRE RIOS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DIRECCIÓN DE SILVICULTURA Y MONTES NATIVOS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RÉGIMEN DE PROMOCIÓN DE PLANTACIONES FORESTALES LEY N° 25080 Y 9243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MPROMISO DE INCENDIO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 PRESENTAR JUNTAMENTE CON LA CERTIFICACIÓN DE TAREAS LOGRADAS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TULAR (Apellido y Nombre)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PO DE DOCUMENTO Y NÚMER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EPARTAMENTO:</w:t>
      </w:r>
      <w:r>
        <w:rPr>
          <w:rFonts w:cs="Verdana" w:ascii="Verdana" w:hAnsi="Verdana"/>
          <w:sz w:val="20"/>
          <w:szCs w:val="20"/>
        </w:rPr>
        <w:t>.............................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STRITO:</w:t>
      </w:r>
      <w:r>
        <w:rPr>
          <w:rFonts w:cs="Verdana" w:ascii="Verdana" w:hAnsi="Verdana"/>
          <w:sz w:val="20"/>
          <w:szCs w:val="20"/>
        </w:rPr>
        <w:t>..............................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LOCALIDAD:</w:t>
      </w:r>
      <w:r>
        <w:rPr>
          <w:rFonts w:cs="Verdana" w:ascii="Verdana" w:hAnsi="Verdana"/>
          <w:sz w:val="20"/>
          <w:szCs w:val="20"/>
        </w:rPr>
        <w:t>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ERRA FIRME 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TA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OMENCLATURA CATASTRAL/ES DEL/LOS PREDIOS/S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PERFICIE TOTAL DEL PRED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PERFICIE TOTAL DE PLANTACIONES EN EL PRED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PERFICIE DE TAREA LOGRADA SEGÚN PLANO AÑ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- IDENTIFICACIÓN DE LA/S FUENTE/S DE AGUA EN PLANO ADJUNT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- SI PERTENECE A UN CONSORCIO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OMBRE DEL CONSORC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º DE IDENTIFICACIÓN DEL CONSORC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BICACIÓN DE LA CENTRAL DEL CONSORC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FORMACIÓN DE BRIGADAS DEL CONSORC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QUIPAMIENTO DEL CONSORC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- SI NO PERTENECE A UN CONSORCIO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FORMACIÓN DE BRIGADAS PROPIAS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QUIPAMIENT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IDADOS ESPECIALES PARA PREVENCIÓN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V - SI CUENTA CON UN PLAN DEL FUEGO PROPIO, DESCRÍBALO O ADJÚNTELO A ESTE FORMULARI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cuenta con un servicio de brigada contratado a un tercero.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ESTE FORMULARIO TIENE CARÁCTER DE DECLARACIÓN JURA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38:00Z</dcterms:created>
  <dc:creator>fmerro</dc:creator>
  <dc:description/>
  <dc:language>en-US</dc:language>
  <cp:lastModifiedBy>fmerro</cp:lastModifiedBy>
  <dcterms:modified xsi:type="dcterms:W3CDTF">2003-12-15T20:38:00Z</dcterms:modified>
  <cp:revision>1</cp:revision>
  <dc:subject/>
  <dc:title>SECRETARÍA DE LA PRODUCCIÓN PROVINCIA DE ENTRE RIOS</dc:title>
</cp:coreProperties>
</file>