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onsorcios de Prevención y Lucha</w:t>
        <w:br/>
        <w:t>contra Incendios Forestales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) 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SORCIO: Agrup. Colaboración Empresaria (Ace) “HUMAITA”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idente:  Ing. MARTÍN ECKER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Área de influencia: Departamento Colón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2) 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SORCIO:   Agrup. Colaboración Empresaria (Ace) “BARÚ”: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idente:  Ing. JUAN L. PAUL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Área de influencia: Departamento Colón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3) 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SORCIO Agrup. Colaboración Empresaria (Ace) “COLON NORTE”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idente: D. JORGE CAMPO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Área de influencia: zona norte Parque Nacional El Palmar, al oeste río Gualeguaychú, al este río Uruguay, al sur arroyo Urquiza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4) 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onvenio con Parque Nacional “El Palmar”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able: PN El Palmar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a de influencia: la del Parque más las áreas de los otros consorci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44:00Z</dcterms:created>
  <dc:creator>fmerro</dc:creator>
  <dc:description/>
  <dc:language>en-US</dc:language>
  <cp:lastModifiedBy>fmerro</cp:lastModifiedBy>
  <dcterms:modified xsi:type="dcterms:W3CDTF">2003-12-15T20:44:00Z</dcterms:modified>
  <cp:revision>1</cp:revision>
  <dc:subject/>
  <dc:title>Consorcios de Prevención y Lucha</dc:title>
</cp:coreProperties>
</file>