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DECRETO Nº  2065                       S.E.P.G</w:t>
      </w:r>
      <w:r>
        <w:rPr>
          <w:rStyle w:val="StrongEmphasis"/>
          <w:rFonts w:cs="Verdana" w:ascii="Verdana" w:hAnsi="Verdana"/>
          <w:sz w:val="20"/>
          <w:szCs w:val="20"/>
        </w:rPr>
        <w:t>.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EXPTE. NºU 208.335/99                   S.P.G.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COBRO DERECHO DE INSPECCION DE MONTES NATIVOS</w:t>
      </w:r>
    </w:p>
    <w:p>
      <w:pPr>
        <w:pStyle w:val="NormalWeb"/>
        <w:jc w:val="right"/>
        <w:rPr/>
      </w:pPr>
      <w:r>
        <w:rPr>
          <w:rStyle w:val="StrongEmphasis"/>
          <w:rFonts w:cs="Verdana" w:ascii="Verdana" w:hAnsi="Verdana"/>
          <w:sz w:val="20"/>
          <w:szCs w:val="20"/>
        </w:rPr>
        <w:t>PARANA, 12 de Mayo de 2000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VISTO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l Decreto Nº 4832/76 MEOSP., por el cual se fija el arancel a cobrar en concepto de derecho de inspección con destino a la autorización de desmonte, y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CONSIDERAND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es indispensable establecer un nuevo valor acorde con los gastos que origina un servicio de esta naturaleza y evitar situaciones deficitarias para el Estado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las inspecciones previas a la autorización de desmonte resultan de suma importancia a fin de verificar “in situ” las condiciones del monte nativo o estado de conservación del mismo, tanto antes de la autorización como posteriormente, a efectos de verificar el cumplimiento de las instrucciones impartidas por el organismo de contralor forestal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la presión del desmonte se realiza sobre zonas de peligrosa estabilidad,  donde es imprescindible corroborar y controlar las labores agronómicas acorde con el compromiso contraído por su responsable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la Ley Nº 3623 prevé la tributación por Derecho de Inspección en Defensa de la Riqueza Forestal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en virtud de lo dispuesto en el Anexo I – Funciones, Punto 27 del Decreto Nº 346/95, se faculta a la Secretaría de la Producción de la Gobernación a ejecutar la política en la materia de su competencia propendiendo a la expansión de la frontera agropecuaria y forestal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el Programa 17 – Actividad 02: EJECUCIÓN DE POLÍTICAS PARA FISCALIZACIÓN DE LA PRESERVACIÓN Y EXPLOTACIÓN DE RECURSOS NATURALES, financiado con el recurso identificado como “Fondo Forestal Ley 3623”, registra en el corriente ejercicio un escaso margen de recaudación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, en consecuencia, se hace necesario introducir una modificación al Presupuesto vigente con el fin de permitir la compensación para incorporar el rubro que se interesa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han tomado la intervención de competencia la Asesoría Legal de la Dirección General  de  Desarrollo  Agrícola  y  Recursos  Naturales   y  el área legal de  la  Secretaría  de  la  Producción de la Gobernación; la Dirección de Administración de la citada Secretaría y la Dirección de Presupuesto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r ello,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EL GOBERNADOR DE LA PROVINCIA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D E C R E T A :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RTÍCUL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  <w:u w:val="single"/>
        </w:rPr>
        <w:t>1º.-</w:t>
      </w:r>
      <w:r>
        <w:rPr>
          <w:rFonts w:cs="Verdana" w:ascii="Verdana" w:hAnsi="Verdana"/>
          <w:sz w:val="20"/>
          <w:szCs w:val="20"/>
        </w:rPr>
        <w:t xml:space="preserve"> Modificase el Presupuesto General de Gastos vigente, en la Jurisdicción 96 – TESORO PROVINCIAL, por la suma total de PESOS OCHO MIL CUATROCIENTOS CINCUENTA ($ 8.450), de acuerdo a la Planilla Analítica de Recursos que adjunta forma parte integrante del presente Decreto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RTÍCULO 2º.-</w:t>
      </w:r>
      <w:r>
        <w:rPr>
          <w:rFonts w:cs="Verdana" w:ascii="Verdana" w:hAnsi="Verdana"/>
          <w:sz w:val="20"/>
          <w:szCs w:val="20"/>
        </w:rPr>
        <w:t xml:space="preserve"> Fijase la suma de PESOS CINCUENTA ($50,00) aplicables a cualquier presentación, mas un incremento de PESOS UNO CON OCHENTA ($1,80) por hectárea para aquellas superficies superiores a diez (10) hectáreas, en concepto de derecho de inspección de desmonte, para los Bosques Nativos de aquellos establecimientos rurales que han solicitado tal práctica ante el Organismo de Contralor Forestal.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RTÍCULO 3º.-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En caso de que sea necesario una reinspección, se abonará únicamente el incremento por hectárea establecido en el Artículo 3º del presente.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RTÍCULO 4º.-</w:t>
      </w:r>
      <w:r>
        <w:rPr>
          <w:rFonts w:cs="Verdana" w:ascii="Verdana" w:hAnsi="Verdana"/>
          <w:sz w:val="20"/>
          <w:szCs w:val="20"/>
        </w:rPr>
        <w:t xml:space="preserve"> Previo al servicio de inspección y autorización del desmonte por la Dirección General de Desarrollo Agrícola y Recursos Naturales, se deberá acreditar el depósito del Derecho de Inspección de Montes Naturales en la Cuenta Corriente Nº 90256-4 RECURSOS NATURALES, TECNOLÓGICOS Y OTROS – DIRECCIÓN DE ADMINISTRACIÓN – SECRETARÍA DE LA PRODUCCIÓN DE LA GOBERNACIÓN, del Banco de Entre Ríos S.A. (B.E.R.S.A.), debiendo ingresarse al FONDO FORESTAL – Ley 3623.-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RTÍCULO 5º.-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Facultase a la Dirección General de Desarrollo Agrícola y Recursos Naturales u organismo que en el futuro lo reemplace, a efectuar las actualizaciones de las tasas establecidas por el presente Decreto.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RTÍCULO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  <w:u w:val="single"/>
        </w:rPr>
        <w:t>6º.-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La presente gestión se encuadra en lo previsto por la Ley Nº 3623.-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RTÍCULO 7º.-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El presente Decreto será refrendado por el Señor Ministro Secretario de Estado  de Economía  Obras y  Servicios Públicos, y por el Señor Secretario de la Producción de la Gobernación.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RTÍCULO 8º.-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</w:rPr>
        <w:t>Regístrese, comuníquese, publíquese, archívese y pasen las presentes actuaciones a la Dirección de Administración de la Secretaría de la Producción de la Gobernación, a sus efectos.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EF/Md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27:00Z</dcterms:created>
  <dc:creator>fmerro</dc:creator>
  <dc:description/>
  <dc:language>en-US</dc:language>
  <cp:lastModifiedBy>fmerro</cp:lastModifiedBy>
  <dcterms:modified xsi:type="dcterms:W3CDTF">2003-12-15T20:27:00Z</dcterms:modified>
  <cp:revision>1</cp:revision>
  <dc:subject/>
  <dc:title>DECRETO Nº  2065                       S</dc:title>
</cp:coreProperties>
</file>