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sz w:val="20"/>
          <w:szCs w:val="20"/>
          <w:u w:val="single"/>
        </w:rPr>
      </w:pPr>
      <w:r>
        <w:rPr>
          <w:rFonts w:cs="Verdana" w:ascii="Verdana" w:hAnsi="Verdana"/>
          <w:sz w:val="20"/>
          <w:szCs w:val="20"/>
          <w:u w:val="single"/>
        </w:rPr>
        <w:t>LEY NACIONAL Nº 13.273</w:t>
      </w:r>
    </w:p>
    <w:p>
      <w:pPr>
        <w:pStyle w:val="Heading3"/>
        <w:jc w:val="center"/>
        <w:rPr>
          <w:rFonts w:ascii="Verdana" w:hAnsi="Verdana" w:cs="Verdana"/>
          <w:sz w:val="20"/>
          <w:szCs w:val="20"/>
        </w:rPr>
      </w:pPr>
      <w:r>
        <w:rPr>
          <w:rFonts w:cs="Verdana" w:ascii="Verdana" w:hAnsi="Verdana"/>
          <w:sz w:val="20"/>
          <w:szCs w:val="20"/>
        </w:rPr>
        <w:t>DEFENSA DE LA RIQUEZA FORESTAL</w:t>
      </w:r>
    </w:p>
    <w:p>
      <w:pPr>
        <w:pStyle w:val="Normal"/>
        <w:spacing w:before="280" w:after="280"/>
        <w:jc w:val="center"/>
        <w:rPr>
          <w:rFonts w:ascii="Verdana" w:hAnsi="Verdana" w:cs="Verdana"/>
          <w:sz w:val="20"/>
          <w:szCs w:val="20"/>
          <w:u w:val="single"/>
        </w:rPr>
      </w:pPr>
      <w:r>
        <w:rPr>
          <w:rFonts w:cs="Verdana" w:ascii="Verdana" w:hAnsi="Verdana"/>
          <w:sz w:val="20"/>
          <w:szCs w:val="20"/>
          <w:u w:val="single"/>
        </w:rPr>
        <w:t>SANCIONADA</w:t>
      </w:r>
    </w:p>
    <w:p>
      <w:pPr>
        <w:pStyle w:val="Normal"/>
        <w:spacing w:before="280" w:after="280"/>
        <w:jc w:val="center"/>
        <w:rPr>
          <w:rFonts w:ascii="Verdana" w:hAnsi="Verdana" w:cs="Verdana"/>
          <w:sz w:val="20"/>
          <w:szCs w:val="20"/>
        </w:rPr>
      </w:pPr>
      <w:r>
        <w:rPr>
          <w:rFonts w:cs="Verdana" w:ascii="Verdana" w:hAnsi="Verdana"/>
          <w:sz w:val="20"/>
          <w:szCs w:val="20"/>
        </w:rPr>
        <w:t>25 DE SETIEMBRE DE 1.948</w:t>
      </w:r>
    </w:p>
    <w:p>
      <w:pPr>
        <w:pStyle w:val="Normal"/>
        <w:spacing w:before="280" w:after="280"/>
        <w:jc w:val="center"/>
        <w:rPr>
          <w:rFonts w:ascii="Verdana" w:hAnsi="Verdana" w:cs="Verdana"/>
          <w:sz w:val="20"/>
          <w:szCs w:val="20"/>
          <w:u w:val="single"/>
        </w:rPr>
      </w:pPr>
      <w:r>
        <w:rPr>
          <w:rFonts w:cs="Verdana" w:ascii="Verdana" w:hAnsi="Verdana"/>
          <w:sz w:val="20"/>
          <w:szCs w:val="20"/>
          <w:u w:val="single"/>
        </w:rPr>
        <w:t>PROMULGADA</w:t>
      </w:r>
    </w:p>
    <w:p>
      <w:pPr>
        <w:pStyle w:val="Normal"/>
        <w:spacing w:before="280" w:after="280"/>
        <w:jc w:val="center"/>
        <w:rPr>
          <w:rFonts w:ascii="Verdana" w:hAnsi="Verdana" w:cs="Verdana"/>
          <w:sz w:val="20"/>
          <w:szCs w:val="20"/>
        </w:rPr>
      </w:pPr>
      <w:r>
        <w:rPr>
          <w:rFonts w:cs="Verdana" w:ascii="Verdana" w:hAnsi="Verdana"/>
          <w:sz w:val="20"/>
          <w:szCs w:val="20"/>
        </w:rPr>
        <w:t xml:space="preserve">30 DE SETIEMBRE DE 1.948 </w:t>
      </w:r>
    </w:p>
    <w:p>
      <w:pPr>
        <w:pStyle w:val="NormalWeb"/>
        <w:spacing w:before="0" w:after="0"/>
        <w:jc w:val="center"/>
        <w:rPr/>
      </w:pPr>
      <w:r>
        <w:rPr/>
        <w:t xml:space="preserve">  </w:t>
      </w:r>
    </w:p>
    <w:p>
      <w:pPr>
        <w:pStyle w:val="Normal"/>
        <w:spacing w:before="280" w:after="280"/>
        <w:jc w:val="center"/>
        <w:rPr>
          <w:rFonts w:ascii="Verdana" w:hAnsi="Verdana" w:cs="Verdana"/>
          <w:b/>
          <w:b/>
          <w:bCs/>
          <w:sz w:val="20"/>
          <w:szCs w:val="20"/>
          <w:u w:val="single"/>
        </w:rPr>
      </w:pPr>
      <w:r>
        <w:rPr>
          <w:rFonts w:cs="Verdana" w:ascii="Verdana" w:hAnsi="Verdana"/>
          <w:b/>
          <w:bCs/>
          <w:sz w:val="20"/>
          <w:szCs w:val="20"/>
          <w:u w:val="single"/>
        </w:rPr>
        <w:t>CAPITULO I</w:t>
      </w:r>
    </w:p>
    <w:p>
      <w:pPr>
        <w:pStyle w:val="Normal"/>
        <w:spacing w:before="280" w:after="280"/>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GENERALIDAD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1º:</w:t>
      </w:r>
      <w:r>
        <w:rPr>
          <w:rFonts w:cs="Verdana" w:ascii="Verdana" w:hAnsi="Verdana"/>
          <w:sz w:val="20"/>
          <w:szCs w:val="20"/>
        </w:rPr>
        <w:t xml:space="preserve"> </w:t>
      </w:r>
      <w:r>
        <w:rPr>
          <w:rFonts w:cs="Verdana" w:ascii="Verdana" w:hAnsi="Verdana"/>
          <w:sz w:val="20"/>
          <w:szCs w:val="20"/>
          <w:u w:val="single"/>
        </w:rPr>
        <w:t>Entiéndese por bosque</w:t>
      </w:r>
      <w:r>
        <w:rPr>
          <w:rFonts w:cs="Verdana" w:ascii="Verdana" w:hAnsi="Verdana"/>
          <w:sz w:val="20"/>
          <w:szCs w:val="20"/>
        </w:rPr>
        <w:t>, a los efectos de esta ley, toda formación leñosa, natural o artificial, que por su contenido o función sea declarada en los reglamentos respectivos, como sujeta al régimen de la presente Ley.-</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u w:val="single"/>
        </w:rPr>
        <w:t>Entiéndese por tierra forestal,</w:t>
      </w:r>
      <w:r>
        <w:rPr>
          <w:rFonts w:cs="Verdana" w:ascii="Verdana" w:hAnsi="Verdana"/>
          <w:sz w:val="20"/>
          <w:szCs w:val="20"/>
        </w:rPr>
        <w:t>a los mismos fines, aquella que por sus condiciones naturales, ubicación o constitución, clima, topografía, calidad y conveniencias económicas, sea declarada inadecuada para cultivos agrícolas o pastoreo y susceptibles, en cambio, de forestación, y también aquellas necesarias para el cumplimiento de la presente ley.-</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clarase de utilidad pública y sujetos a expropiación, cualquiera sea el lugar de ubicación , los bosques clasificados como protectores y/o permanentes y los inmuebles necesarios para realizar obras de forestación y reforestación, tendientes al mejor aprovechamiento de las tierras. La expropiación será ordenada en cada caso por el Poder Ejecutivo, en cualquier tiempo que lo estime oportuno, previo los informes pertinentes y el cumplimiento de los demás requisitos establecidos en la Ley de Expropi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º:</w:t>
      </w:r>
      <w:r>
        <w:rPr>
          <w:rFonts w:cs="Verdana" w:ascii="Verdana" w:hAnsi="Verdana"/>
          <w:sz w:val="20"/>
          <w:szCs w:val="20"/>
        </w:rPr>
        <w:t xml:space="preserve"> Quedan sometidos a las disposiciones de la presente ley:</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Los bosque y tierras forestales que se hallen ubicados en jurisdicción federa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Los bosques y tierras forestales de propiedad privada o pública ubicados en las Provincias que se acojan al régimen de la presente ley.-</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Los bosques y tierras forestales que respondan a algunas de las condiciones especificadas en el Art. 8º ubicados en territorio Provincial, siempre que los efectos de esa calidad incidan sobre intereses que se encuentren dentro de la esfera de competencia del gobierno federal, sea porque afecten al bienestar general, al progreso y prosperidad de dos o más provincias o de una provincia y el territorio federal o a la defensa nacional.-</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º:</w:t>
      </w:r>
      <w:r>
        <w:rPr>
          <w:rFonts w:cs="Verdana" w:ascii="Verdana" w:hAnsi="Verdana"/>
          <w:sz w:val="20"/>
          <w:szCs w:val="20"/>
        </w:rPr>
        <w:t xml:space="preserve"> Las provincias que se acojan al régimen de la presente ley gozarán de los beneficios siguient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Participarán en la ayuda federal, afectadas a obras de forestación y reforesta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Régimen del crédito agrario hipotecario o especial para trabajos de forestación en bosques de propiedad provincial o comunal.-</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º:</w:t>
      </w:r>
      <w:r>
        <w:rPr>
          <w:rFonts w:cs="Verdana" w:ascii="Verdana" w:hAnsi="Verdana"/>
          <w:sz w:val="20"/>
          <w:szCs w:val="20"/>
        </w:rPr>
        <w:t xml:space="preserve"> El acogimiento al régimen de la presente ley, comporta correlativamente las siguientes obligacion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Creación de un organismo provincial encargado de la aplicación de la presente ley.</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Creación de un fondo provincial de bosques, en base a los impuestos que graven los frutos y productos forestales naturales y otros provenientes del presupuesto general de la provincia.-</w:t>
      </w:r>
    </w:p>
    <w:p>
      <w:pPr>
        <w:pStyle w:val="Normal"/>
        <w:spacing w:before="280" w:after="28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Hacer extensivo a la jurisdicción provincial el régimen forestal federal y administrar sus bosques con sujeción al mism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Conceder las exenciones impositivas previstas en los art. 57 y 58.-</w:t>
      </w:r>
    </w:p>
    <w:p>
      <w:pPr>
        <w:pStyle w:val="Normal"/>
        <w:spacing w:before="280" w:after="2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 Coordinar las funciones y servicios de los organismos provinciales y comun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es encargados de la conservación y fomento forestal con los de la autoridad forestal federa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 Coordinar con la autoridad forestal federal los planes de forestación y reforestación y la explotación de los bosques fiscales, provinciales o comunales, especialmente en lo relativo a oportunidades para realizarlas, monto de los aforos o derechos de explota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g) Adoptar en su jurisdicción el régimen del capítulo V de esta ley para los bosques fiscal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II</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CLASIFICACION</w:t>
      </w:r>
    </w:p>
    <w:p>
      <w:pPr>
        <w:pStyle w:val="Normal"/>
        <w:spacing w:before="280" w:after="280"/>
        <w:jc w:val="both"/>
        <w:rPr/>
      </w:pPr>
      <w:r>
        <w:rPr>
          <w:rFonts w:cs="Verdana" w:ascii="Verdana" w:hAnsi="Verdana"/>
          <w:sz w:val="20"/>
          <w:szCs w:val="20"/>
        </w:rPr>
        <w:t>          </w:t>
      </w:r>
      <w:r>
        <w:rPr>
          <w:rFonts w:cs="Verdana" w:ascii="Verdana" w:hAnsi="Verdana"/>
          <w:b/>
          <w:bCs/>
          <w:sz w:val="20"/>
          <w:szCs w:val="20"/>
          <w:u w:val="single"/>
        </w:rPr>
        <w:t>Art. 5º:</w:t>
      </w:r>
      <w:r>
        <w:rPr>
          <w:rFonts w:cs="Verdana" w:ascii="Verdana" w:hAnsi="Verdana"/>
          <w:sz w:val="20"/>
          <w:szCs w:val="20"/>
        </w:rPr>
        <w:t xml:space="preserve"> Clasificase los bosques e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Protector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Permanent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Experimental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Montes especial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 De produc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6º:</w:t>
      </w:r>
      <w:r>
        <w:rPr>
          <w:rFonts w:cs="Verdana" w:ascii="Verdana" w:hAnsi="Verdana"/>
          <w:sz w:val="20"/>
          <w:szCs w:val="20"/>
        </w:rPr>
        <w:t xml:space="preserve"> Declaranse bosques protectores aquellos que por su ubicación sirvieran, conjunta o separadamente, par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Proteger el suelo, caminos, las costas marítimas, riveras fluviales y orillas de lagos, lagunas, islas, canales, acequias y embalses y prevenir la erosión de las planicies y terrenos en decliv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Proteger y regularizar el régimen de agu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Fijar médanos y dun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Asegurar condiciones de salubridad públic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 Defensa contra la acción de los elementos, vientos, aludes e inundacion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 Albergue y protección de especies de la flora y fauna cuya existencia se declare necesari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7º:</w:t>
      </w:r>
      <w:r>
        <w:rPr>
          <w:rFonts w:cs="Verdana" w:ascii="Verdana" w:hAnsi="Verdana"/>
          <w:sz w:val="20"/>
          <w:szCs w:val="20"/>
        </w:rPr>
        <w:t xml:space="preserve"> Declarase bosques permanentes a todos aquellos que por su destino, constitución de su arboleda y/o formación de su suelo deban mantenerse, como ser:</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Los que formen los parques y reservas nacionales, provinciales o municipal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Aquellos en los que existieran especies cuya conservación se considere necesari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Los que se reserven para parques o bosques de uso públic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arbolado de los caminos y los montes de embellecimiento anexos disfrutarán del régimen legal de los bosques permanent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8º:</w:t>
      </w:r>
      <w:r>
        <w:rPr>
          <w:rFonts w:cs="Verdana" w:ascii="Verdana" w:hAnsi="Verdana"/>
          <w:sz w:val="20"/>
          <w:szCs w:val="20"/>
        </w:rPr>
        <w:t xml:space="preserve"> Serán considerados bosques experimental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Los que se designen para estudios forestales de especies indígen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Los artificiales destinados a estudios de acomodación ,aclimatación y natur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ización de especies indígenas y exótica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9º:</w:t>
      </w:r>
      <w:r>
        <w:rPr>
          <w:rFonts w:cs="Verdana" w:ascii="Verdana" w:hAnsi="Verdana"/>
          <w:sz w:val="20"/>
          <w:szCs w:val="20"/>
        </w:rPr>
        <w:t xml:space="preserve"> Se entenderán por “montes especiales”los de propiedad privada creados con miras a la protección u ornamentación de extensiones agrícolas, ganaderas o mixta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0º:</w:t>
      </w:r>
      <w:r>
        <w:rPr>
          <w:rFonts w:cs="Verdana" w:ascii="Verdana" w:hAnsi="Verdana"/>
          <w:sz w:val="20"/>
          <w:szCs w:val="20"/>
        </w:rPr>
        <w:t xml:space="preserve"> Se considerarán bosques de producción los naturales o artificiales de los que resulte posible extraer periódicamente productos o subproductos forestales de valor económico mediante explotaciones racional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cs="Verdana" w:ascii="Verdana" w:hAnsi="Verdana"/>
          <w:b/>
          <w:bCs/>
          <w:sz w:val="20"/>
          <w:szCs w:val="20"/>
          <w:u w:val="single"/>
        </w:rPr>
        <w:t>CAPITULO III</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REGIMEN FORESTAL COMUN</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u w:val="single"/>
        </w:rPr>
        <w:t>Art. 11º:</w:t>
      </w:r>
      <w:r>
        <w:rPr>
          <w:rFonts w:cs="Verdana" w:ascii="Verdana" w:hAnsi="Verdana"/>
          <w:sz w:val="20"/>
          <w:szCs w:val="20"/>
        </w:rPr>
        <w:t xml:space="preserve"> Queda prohibida la devastación de bosques y tierras forestales y la utilización irracional de productos forestal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2º:</w:t>
      </w:r>
      <w:r>
        <w:rPr>
          <w:rFonts w:cs="Verdana" w:ascii="Verdana" w:hAnsi="Verdana"/>
          <w:sz w:val="20"/>
          <w:szCs w:val="20"/>
        </w:rPr>
        <w:t xml:space="preserve"> Los propietarios, arrendatarios, usufructuarios o poseedores de cualquier título de bosques no podrán iniciar trabajos de explotación de los mismos sin la conformidad de la autoridad forestal competente, que deberán solicitar acompañando el plan de trabajo.-</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3º:</w:t>
      </w:r>
      <w:r>
        <w:rPr>
          <w:rFonts w:cs="Verdana" w:ascii="Verdana" w:hAnsi="Verdana"/>
          <w:sz w:val="20"/>
          <w:szCs w:val="20"/>
        </w:rPr>
        <w:t xml:space="preserve"> Las autorizaciones o aprobaciones a que se refiere el Art. anterior deberán ser otorgadas o negadas dentro del término de treinta (30) días de la presentación del pedido y se reputarán tácitamente acordadas transcurridos quince (15) días desde la fecha de reiteración de la solicitud.-</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4º:</w:t>
      </w:r>
      <w:r>
        <w:rPr>
          <w:rFonts w:cs="Verdana" w:ascii="Verdana" w:hAnsi="Verdana"/>
          <w:sz w:val="20"/>
          <w:szCs w:val="20"/>
        </w:rPr>
        <w:t xml:space="preserve"> El transporte de productos forestales fuera de la propiedad no podrá realizarse sin estar marcados o individualizados y sin las correspondienmtes guías parciales expedidas por la autoridad competente. Dichas guías serán confeccionadas por triplicado y en las mismas se especificarán: cantidad, especie, peso, procedencia y destino del producto transportad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s empresas de transporte no podrán aceptar cargas de productos forestales que no se encuentren acompañadas por la respectiva guía, bajo pena de aplicarsele una multa igual al valor transportad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triplicado de las guías deberán simultaneamente enviarse a la sección estadística de la autoridad forestal competente.-</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FORESTACION Y REFORESTACION</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u w:val="single"/>
        </w:rPr>
        <w:t>Art. 15º:</w:t>
      </w:r>
      <w:r>
        <w:rPr>
          <w:rFonts w:cs="Verdana" w:ascii="Verdana" w:hAnsi="Verdana"/>
          <w:sz w:val="20"/>
          <w:szCs w:val="20"/>
        </w:rPr>
        <w:t xml:space="preserve"> Los planes de forestación y reforestación en los bosques protectores serán ejecutados por el Estado con el consentimiento del propietario de las tierras forestales o directamente por éste, con la supervisión técnica de la autoridad forestal. En caso contrario, o siendo necesario, se realizarán los trabajos previa expropiación del inmuebl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 el propietario enajenare la tierra o explotare el bosque, el importe de los trabajos realizados por el Estado deberá ser reintegrado al Tesoro de la N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6º:</w:t>
      </w:r>
      <w:r>
        <w:rPr>
          <w:rFonts w:cs="Verdana" w:ascii="Verdana" w:hAnsi="Verdana"/>
          <w:sz w:val="20"/>
          <w:szCs w:val="20"/>
        </w:rPr>
        <w:t xml:space="preserve"> Toda superficie de condición forestal ubicadas en las zonas especificadas en el Art. 6º , que se encuentren abandonadas o inexplotadas por un término mínimo de diez años, queda sujeta a forestación o reforestación, pudiendo el Estado realizarla sin necesidad de expropi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7º:</w:t>
      </w:r>
      <w:r>
        <w:rPr>
          <w:rFonts w:cs="Verdana" w:ascii="Verdana" w:hAnsi="Verdana"/>
          <w:sz w:val="20"/>
          <w:szCs w:val="20"/>
        </w:rPr>
        <w:t xml:space="preserve"> Los trabajos de forestación o reforestación que realice el Estado en tierras forestales, fuera de la zona de bosques protectores, con consentimiento del propietario, serán a costa de este.-</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8º</w:t>
      </w:r>
      <w:r>
        <w:rPr>
          <w:rFonts w:cs="Verdana" w:ascii="Verdana" w:hAnsi="Verdana"/>
          <w:b/>
          <w:bCs/>
          <w:sz w:val="20"/>
          <w:szCs w:val="20"/>
        </w:rPr>
        <w:t>:</w:t>
      </w:r>
      <w:r>
        <w:rPr>
          <w:rFonts w:cs="Verdana" w:ascii="Verdana" w:hAnsi="Verdana"/>
          <w:sz w:val="20"/>
          <w:szCs w:val="20"/>
        </w:rPr>
        <w:t xml:space="preserve"> Se fomentará la formación y conservación de masas forestales en los inmuebles afectados a la explotación agrícola ganadera y podrá ser declarada obligatoria por el PODER EJECUTIVO NACIONAL la plantación y conservación de árboles en tierras de propiedad fiscal o particular para la fijación de médanos y en las zonas de las mismas linderas por caminos, manantiales, márgenes de ríos, arroyos, lagos y lagunas, islas, acequias, embalses, canales y demás cuerpos y cursos de agua en la cantidad, plazos y condiciones que de acuerdo con las modalidades de cada región establezca la autoridad forestal nacional competent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 el propietario o el concesionario, en el caso de las tierras fiscales, no cumpliera esas obligaciones dentro del término del emplazamiento, la autoridad forestal podrá ejecutarlas a su cost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19º:</w:t>
      </w:r>
      <w:r>
        <w:rPr>
          <w:rFonts w:cs="Verdana" w:ascii="Verdana" w:hAnsi="Verdana"/>
          <w:sz w:val="20"/>
          <w:szCs w:val="20"/>
        </w:rPr>
        <w:t xml:space="preserve"> La autoridad nacional, provincial o municipal competente, podrá declarar obligatoria por su ubicación, edad, o por razones de índole científica, estética o histórica, la conservación de determinados árboles mediante indemnización, si esta fuese requerid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IV</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REGIMEN FORESTAL ESPECIAL</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0º:</w:t>
      </w:r>
      <w:r>
        <w:rPr>
          <w:rFonts w:cs="Verdana" w:ascii="Verdana" w:hAnsi="Verdana"/>
          <w:sz w:val="20"/>
          <w:szCs w:val="20"/>
        </w:rPr>
        <w:t xml:space="preserve"> La declaración de bosques protectores comporta las siguientes cargas y restricciones a la propiedad:</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Dar cuenta en caso de venta o cambio en el régimen de la mism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Conservar y repoblar el bosque en las condiciones técnicas que se requieren /</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empre que la repoblación fuere motivada por explotación o destrucción  imputable al propietari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Realizar la posible explotación con sujeción a las normas técnicas que a propuesta del interesado se apruebe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Recabar autorización previa para el pastoreo en el bosque o para cualquier género de trabajo en el suelo o subsuelo que afecte su existenci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 Permitir a la autoridad forestal la realización de las labores de forestación y re</w:t>
      </w:r>
    </w:p>
    <w:p>
      <w:pPr>
        <w:pStyle w:val="Normal"/>
        <w:spacing w:before="280" w:after="280"/>
        <w:jc w:val="both"/>
        <w:rPr>
          <w:rFonts w:ascii="Verdana" w:hAnsi="Verdana" w:cs="Verdana"/>
          <w:sz w:val="20"/>
          <w:szCs w:val="20"/>
        </w:rPr>
      </w:pPr>
      <w:r>
        <w:rPr>
          <w:rFonts w:cs="Verdana" w:ascii="Verdana" w:hAnsi="Verdana"/>
          <w:sz w:val="20"/>
          <w:szCs w:val="20"/>
        </w:rPr>
        <w:t>forest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21º:</w:t>
      </w:r>
      <w:r>
        <w:rPr>
          <w:rFonts w:cs="Verdana" w:ascii="Verdana" w:hAnsi="Verdana"/>
          <w:sz w:val="20"/>
          <w:szCs w:val="20"/>
        </w:rPr>
        <w:t xml:space="preserve"> Las normas contenidas en los dos artículos precedentes son aplicables a .los bosques permanent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dueños de bosques protectores o permanentes de propiedad privada podrán solicitar una indemnización que se fijará administrativamente si hubiese acuerdo, y pagará en cuotas anuales, susceptibles de reajuste, por la disminución efectiva de la renta del bosque que fuera consecuencia directa o inmediata de la aplicación del régimen forestal especial, dentro del límite máximo de rentabilidad producido por una explotación racional. Para graduar la indemnización se computará el mayor valor resultante de los trabajos ejecutados y/o las medidas adoptadas por la administración así como todos los beneficios que dicho régimen reportare a los titulares del dominio sin perjuicio del derecho de la administración de optar por la expropiación del inmueble, fijándose la indemnización de acuerdo a las bases especificadas y a las que determina la ley de expropi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V</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REGIMEN DE LOS BOSQUES FISCALES</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u w:val="single"/>
        </w:rPr>
        <w:t>Art. 22º:</w:t>
      </w:r>
      <w:r>
        <w:rPr>
          <w:rFonts w:cs="Verdana" w:ascii="Verdana" w:hAnsi="Verdana"/>
          <w:sz w:val="20"/>
          <w:szCs w:val="20"/>
        </w:rPr>
        <w:t xml:space="preserve"> Los bosques y tierras forestales especificadas en el Art. 1º que formen el dominio privado del Estado, son inalienables, salvo aquellas tierras que por motivo de interés social y previos los estudios técnicos pertinentes se considere necesario destinar a la colonización o formación de pueblos de conformidad con las leyes respectiva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3º:</w:t>
      </w:r>
      <w:r>
        <w:rPr>
          <w:rFonts w:cs="Verdana" w:ascii="Verdana" w:hAnsi="Verdana"/>
          <w:sz w:val="20"/>
          <w:szCs w:val="20"/>
        </w:rPr>
        <w:t xml:space="preserve"> Los bosques protectores, permanentes y de experimentación de la nación, provincias adheridas, municipios y entidades autárquicas, quedan sujetos al régimen forestal común, en cuanto no resulten incompatibles con el régimen forestal especial y con las disposiciones del presente capítulo.-</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4º:</w:t>
      </w:r>
      <w:r>
        <w:rPr>
          <w:rFonts w:cs="Verdana" w:ascii="Verdana" w:hAnsi="Verdana"/>
          <w:sz w:val="20"/>
          <w:szCs w:val="20"/>
        </w:rPr>
        <w:t xml:space="preserve"> Los bosques de producción y tierras forestales de la nación, provincias adheridas, municipios y entidades autárquicas, quedan sometidos a las disposiciones del régimen forestal común y a las que integran el presente capítulo.-</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5º:</w:t>
      </w:r>
      <w:r>
        <w:rPr>
          <w:rFonts w:cs="Verdana" w:ascii="Verdana" w:hAnsi="Verdana"/>
          <w:sz w:val="20"/>
          <w:szCs w:val="20"/>
        </w:rPr>
        <w:t xml:space="preserve"> Los bosques protectores y permanentes solamente podrán ser sometidos a explotaciones mejoradas. La explotación de los bosques de experimentación está condicionada a los fines de estudio o investigación a que los mismos se encuentres afectado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6º:</w:t>
      </w:r>
      <w:r>
        <w:rPr>
          <w:rFonts w:cs="Verdana" w:ascii="Verdana" w:hAnsi="Verdana"/>
          <w:sz w:val="20"/>
          <w:szCs w:val="20"/>
        </w:rPr>
        <w:t xml:space="preserve"> La explotación de los bosques fiscales de producción no podrán autorizarse hasta que se haya ejecutado previamente su relevamiento forestal, la aprobación de plan dasocrático y el deslinde, la mensura y amojonamiento del terreno, en la medida que las circunstancias lo permita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7º:</w:t>
      </w:r>
      <w:r>
        <w:rPr>
          <w:rFonts w:cs="Verdana" w:ascii="Verdana" w:hAnsi="Verdana"/>
          <w:sz w:val="20"/>
          <w:szCs w:val="20"/>
        </w:rPr>
        <w:t xml:space="preserve"> El aprovechamiento fdorestal de superficies boscosas mayores de DOS MIL QUINIENTAS (2500) hectáreas se realizará por concesión, previa adjudicación en licitación pública, por administración, o por intermedio de empresas mixtas. El poder Ejecutiva, a propuesta de la autoridad de aplicación, determinará el procedimiento a adoptyar en cada caso.-</w:t>
      </w:r>
    </w:p>
    <w:p>
      <w:pPr>
        <w:pStyle w:val="Normal"/>
        <w:spacing w:before="280" w:after="280"/>
        <w:jc w:val="both"/>
        <w:rPr>
          <w:rFonts w:ascii="Verdana" w:hAnsi="Verdana" w:cs="Verdana"/>
          <w:sz w:val="20"/>
          <w:szCs w:val="20"/>
        </w:rPr>
      </w:pPr>
      <w:r>
        <w:rPr>
          <w:rFonts w:cs="Verdana" w:ascii="Verdana" w:hAnsi="Verdana"/>
          <w:sz w:val="20"/>
          <w:szCs w:val="20"/>
        </w:rPr>
        <w:t>El aprovechamiento de los bosques deberá condicionarse a las conclusiones que surjan de su estudio técnico previo, debiendose en todos los casos asegurar la persistencia de la masa forestal sin detrimiento de su extensión y calidad</w:t>
      </w:r>
    </w:p>
    <w:p>
      <w:pPr>
        <w:pStyle w:val="Normal"/>
        <w:spacing w:before="280" w:after="280"/>
        <w:jc w:val="both"/>
        <w:rPr>
          <w:rFonts w:ascii="Verdana" w:hAnsi="Verdana" w:cs="Verdana"/>
          <w:sz w:val="20"/>
          <w:szCs w:val="20"/>
        </w:rPr>
      </w:pPr>
      <w:r>
        <w:rPr>
          <w:rFonts w:cs="Verdana" w:ascii="Verdana" w:hAnsi="Verdana"/>
          <w:sz w:val="20"/>
          <w:szCs w:val="20"/>
        </w:rPr>
        <w:t>En cada oportunidad EL PODER EJECUTIVO NACIONAL determinará en base a estudios técnicos previos las superficies, plazos y condiciones a que el aprovecham,iento deberá ajustarse, fijándose en DIEZ (10) años como máximo de vigenci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8º:</w:t>
      </w:r>
      <w:r>
        <w:rPr>
          <w:rFonts w:cs="Verdana" w:ascii="Verdana" w:hAnsi="Verdana"/>
          <w:sz w:val="20"/>
          <w:szCs w:val="20"/>
        </w:rPr>
        <w:t xml:space="preserve"> Las concesiones y permisos forestales obligan al titular a realizar la explotación bajo su directa dependencia y responsabilidad. Son intransferibles, sin previa autorización administrativa, bajo pena de caducidad.-</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29º:</w:t>
      </w:r>
      <w:r>
        <w:rPr>
          <w:rFonts w:cs="Verdana" w:ascii="Verdana" w:hAnsi="Verdana"/>
          <w:sz w:val="20"/>
          <w:szCs w:val="20"/>
        </w:rPr>
        <w:t xml:space="preserve"> Podrá acordarse directamente permisos de extracción de productos forestales hasta el máximo de DOS MIL QUINIENTAS (2500) toneladas o metros cúbicos por persona y por año, en parcelas determinadas o en superficies de hasta DOSCIENTAS CINCUENTA (250) hectáreas, ajustadas a las normas de aprovechamiento que rijan para las concesiones mayores</w:t>
      </w:r>
    </w:p>
    <w:p>
      <w:pPr>
        <w:pStyle w:val="Normal"/>
        <w:spacing w:before="280" w:after="280"/>
        <w:jc w:val="both"/>
        <w:rPr>
          <w:rFonts w:ascii="Verdana" w:hAnsi="Verdana" w:cs="Verdana"/>
          <w:sz w:val="20"/>
          <w:szCs w:val="20"/>
        </w:rPr>
      </w:pPr>
      <w:r>
        <w:rPr>
          <w:rFonts w:cs="Verdana" w:ascii="Verdana" w:hAnsi="Verdana"/>
          <w:sz w:val="20"/>
          <w:szCs w:val="20"/>
        </w:rPr>
        <w:t>En los otorgamientos acordados por el Art. 27 y el presente, la autoridad forestal queda facultada para preservar superficies anexas a las concedidas, con la finalidad de asegurar en forma normal y permanente el establecimiento de materia prima a plantas industriales que elaboren las extracciones en superficies adjudicadas, de acuerdo con estudios técnico-económicos que lo justifique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0º:</w:t>
      </w:r>
      <w:r>
        <w:rPr>
          <w:rFonts w:cs="Verdana" w:ascii="Verdana" w:hAnsi="Verdana"/>
          <w:sz w:val="20"/>
          <w:szCs w:val="20"/>
        </w:rPr>
        <w:t xml:space="preserve"> La explotación de bosques fiscales queda sujeta al pago de un aforo fijo, móvil o mixto. Su monto será establecido teniendo en cuent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La especie, calidad y aplicación final de los producto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Los diversos factores determinantes del costo de produc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Los precios de vent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El fomento de la industrialización de maderas argentin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aforo móvil jugará cuando las circunstancias y condiciones económicas-sociales hayan variado con relación a la época en que fue celebrado el contrato.-</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1º:</w:t>
      </w:r>
      <w:r>
        <w:rPr>
          <w:rFonts w:cs="Verdana" w:ascii="Verdana" w:hAnsi="Verdana"/>
          <w:sz w:val="20"/>
          <w:szCs w:val="20"/>
        </w:rPr>
        <w:t xml:space="preserve"> Podrán acordarse, a personas carentes de recursos, permisos limitados y gratuitos para la recolección de frutos y productos forestal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2º:</w:t>
      </w:r>
      <w:r>
        <w:rPr>
          <w:rFonts w:cs="Verdana" w:ascii="Verdana" w:hAnsi="Verdana"/>
          <w:sz w:val="20"/>
          <w:szCs w:val="20"/>
        </w:rPr>
        <w:t xml:space="preserve"> Excepcionalmente, podrán acordarse permisos en las condiciones del Art. 42 para la extracción de leña y madera libre de pago o a aforo especial a reparticiones públicas y entidades de beneficencia o asistencia social, condicionadas a la utilización de los productos forestales para las necesidades del titular y con prohibición de comercializarlo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3º:</w:t>
      </w:r>
      <w:r>
        <w:rPr>
          <w:rFonts w:cs="Verdana" w:ascii="Verdana" w:hAnsi="Verdana"/>
          <w:sz w:val="20"/>
          <w:szCs w:val="20"/>
        </w:rPr>
        <w:t xml:space="preserve"> Queda prohibida la ocupación de bosques fiscales y el pastoreo en los mismos sin permiso de la autoridad forestal. Los intrusos serán expulsados por la misma, previo emplazamiento y con el auxilio de la fuerza pública, en caso necesari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simple ocupación de bosques o tierras forestales no servirá de título de preferencia para su conces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aza y pesca en los bosques fiscales solo serán permitidas en la épocas reglamentarias, previa autorización y de acuerdo con las leyes de la materi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cs="Verdana" w:ascii="Verdana" w:hAnsi="Verdana"/>
          <w:b/>
          <w:bCs/>
          <w:sz w:val="20"/>
          <w:szCs w:val="20"/>
          <w:u w:val="single"/>
        </w:rPr>
        <w:t>CAPITULO VI</w:t>
      </w:r>
      <w:r>
        <w:rPr>
          <w:rFonts w:cs="Verdana" w:ascii="Verdana" w:hAnsi="Verdana"/>
          <w:sz w:val="20"/>
          <w:szCs w:val="20"/>
        </w:rPr>
        <w:t xml:space="preserve">            </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PREVENCION Y LUCHA CONTRA INCENDIO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4º:</w:t>
      </w:r>
      <w:r>
        <w:rPr>
          <w:rFonts w:cs="Verdana" w:ascii="Verdana" w:hAnsi="Verdana"/>
          <w:sz w:val="20"/>
          <w:szCs w:val="20"/>
        </w:rPr>
        <w:t xml:space="preserve"> Toda persona que tenga conocimiento de haberse producido un incendio de bosques está obligado a formular de inmediato la denuncia ante la autoridad más próxima. Las oficinas telefónicas, telegráficas y de radiocomunicaciones oficiales o privadas deberán transmitir sin previo pago y con carácter de urgente las denuncias que se formule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5º:</w:t>
      </w:r>
      <w:r>
        <w:rPr>
          <w:rFonts w:cs="Verdana" w:ascii="Verdana" w:hAnsi="Verdana"/>
          <w:sz w:val="20"/>
          <w:szCs w:val="20"/>
        </w:rPr>
        <w:t xml:space="preserve"> En caso de incendio de bosques las autoridades civiles y militares deberán facilitar elementos, medios de transporte y personal para extinguirlo.-</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36º:</w:t>
      </w:r>
      <w:r>
        <w:rPr>
          <w:rFonts w:cs="Verdana" w:ascii="Verdana" w:hAnsi="Verdana"/>
          <w:sz w:val="20"/>
          <w:szCs w:val="20"/>
        </w:rPr>
        <w:t xml:space="preserve"> La autoridad forestal o la más cercana podrán convocar a todos los habitantes habilitados físicamente entre los 15 y 50 años, que habiten o transiten dentro de un radio de 40 Km. del lugar del siniestro, para que contribuyan con sus servicios personales a la extinción del incendios de bosques y proporcionen los elementos utilizables, que serán indemnizados en casos de deterior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stas obligaciones son cargas públicas. Cuando la persona obligada a colaborar en la extinción de incendios de bosques, como carga pública, se accidentase por el hecho o en ocasión del cumplimiento del servicio que aquella implica, el Estado le prestará asistencia médica y farmacéutica gratuita, por un periodo máximo de SEIS (6) meses a contar desde la fecha del accidente. Dicha prestación se otorgará por medio de los organismos oficiales respectivos, o a costa del Estado cuando no existiesen los mismos en el lugar del accidente y el accidentado no pueda ser trasladado hasta aquello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Estado, asimismo, deberá abonar indemnización por incapacidad o fallecimient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l vencimiento del plazo de SEIS (6) meses referido-o antes en su caso- se procederá a establecer la incapacidad resultante. La misma se determinará por los organismos oficiales pertinentes; esa determinación será definitiv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tipo y grado de las incapacidades serán los establecidos por la Ley Nº 24.028 y su reglamentación.-</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uando la incapacidad sea total y permanente u ocurriese el fallecimiento, se abonará la indemnización máxima que fija la Ley Nº 24.028.-</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s indemnizaciones que corresponda abonar a los otros supuestos de incapacidad, se determinarán tomando en cuenta el porcentaje de disminución de la incapacidad laborativa establecido por la citada reglamentación legal, refiriéndolo al monto máximo indemnizatori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n caso de fallecimiento, la indemnización se abonará a las personas mencionadas en el Art. 8ª, inc. a) de la Ley Nº 24.028 y su Decreto reglamentario Nº 1792/92, con la prelación allí establecid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n todos los supuestos la indemnización se pagará de una sola vez.-</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37º:</w:t>
      </w:r>
      <w:r>
        <w:rPr>
          <w:rFonts w:cs="Verdana" w:ascii="Verdana" w:hAnsi="Verdana"/>
          <w:sz w:val="20"/>
          <w:szCs w:val="20"/>
        </w:rPr>
        <w:t xml:space="preserve"> Cada vez que se produzca un incendio en zona fronteriza, con peligro de propagación al país limítrofe, las autoridades darán inmediata cuenta a la correspondiente más cercana de la zona que pudiera resultar afectada. El Poder Ejecutivo gestionará la reciprocidad Internacional.-</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38º:</w:t>
      </w:r>
      <w:r>
        <w:rPr>
          <w:rFonts w:cs="Verdana" w:ascii="Verdana" w:hAnsi="Verdana"/>
          <w:sz w:val="20"/>
          <w:szCs w:val="20"/>
        </w:rPr>
        <w:t xml:space="preserve"> En el interior de los bosques y en una zona circundante, cuya extensión fijarán los reglamentos, solo se podrá llevar o encender fuego en forma tal que no resulte peligro de incendio y en las condiciones que se determinen reglamentariamente,siendo prohibida la fabricación de carbón , rozados y quemas de incendios sin autorización respectiv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39º:</w:t>
      </w:r>
      <w:r>
        <w:rPr>
          <w:rFonts w:cs="Verdana" w:ascii="Verdana" w:hAnsi="Verdana"/>
          <w:sz w:val="20"/>
          <w:szCs w:val="20"/>
        </w:rPr>
        <w:t xml:space="preserve"> Queda prohibida la instalación sin autorización administrativa previa, de aserraderos, hornos de cal, yeso, cemento, o cualquier otro establecimiento que pueda provocar incendios en el interior de los bosques y en una zona circundante suficientemente amplia como para prevenir su propag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VII</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FOMENTO</w:t>
      </w:r>
      <w:r>
        <w:rPr>
          <w:rFonts w:cs="Verdana" w:ascii="Verdana" w:hAnsi="Verdana"/>
          <w:sz w:val="20"/>
          <w:szCs w:val="20"/>
        </w:rPr>
        <w:t xml:space="preserve"> </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0º:</w:t>
      </w:r>
      <w:r>
        <w:rPr>
          <w:rFonts w:cs="Verdana" w:ascii="Verdana" w:hAnsi="Verdana"/>
          <w:sz w:val="20"/>
          <w:szCs w:val="20"/>
        </w:rPr>
        <w:t xml:space="preserve"> La existencia de bosques y montes artificiales no será computada para la determinación del valor imponible de la tierra a los efectos del pago de la contribución inmobiliari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1º:</w:t>
      </w:r>
      <w:r>
        <w:rPr>
          <w:rFonts w:cs="Verdana" w:ascii="Verdana" w:hAnsi="Verdana"/>
          <w:sz w:val="20"/>
          <w:szCs w:val="20"/>
        </w:rPr>
        <w:t xml:space="preserve"> Las tierras con bosques protectores o permanentes y las tierras forestales situadas en las zonas especificadas en el Art. 6º sometidas a trabajos de forestación y reforestación, quedarán exceptuadas del pago de la contribución inmobiliaria en la parte pertinente y en las condiciones que especifique la reglamentación si estuvieren ubicados en jurisdicción nacional, y del 50% o la cantidad que especifiquen los respectivos convenios leyes, si pertenecieren a jurisdicción de las provincia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2º:</w:t>
      </w:r>
      <w:r>
        <w:rPr>
          <w:rFonts w:cs="Verdana" w:ascii="Verdana" w:hAnsi="Verdana"/>
          <w:sz w:val="20"/>
          <w:szCs w:val="20"/>
        </w:rPr>
        <w:t xml:space="preserve"> El Banco de la Nación Argentina y los Bancos Provinciales, oficiales o privados  o mixtos acordarán a los particulares créditos de carácter especial para trabajos de forestación y reforestación, industrialización y comercialización de productos forestales, adecuando a las necesidades respectivas los plazos y tipos de interé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3º:</w:t>
      </w:r>
      <w:r>
        <w:rPr>
          <w:rFonts w:cs="Verdana" w:ascii="Verdana" w:hAnsi="Verdana"/>
          <w:sz w:val="20"/>
          <w:szCs w:val="20"/>
        </w:rPr>
        <w:t xml:space="preserve"> Periódicamente y de acuerdo con la reglamentación que se dicte, se podrán conceder premios y primas de estímulo a las actividades forestales técnicas científicas y de fomento y de industrialización  de nuevos productos y subproducto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Poder Ejecutivo Nacional arbitrará los medios a fin de que el transporte de simientes, estacas y plantas forestales se realice a tarifas reducida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4º:</w:t>
      </w:r>
      <w:r>
        <w:rPr>
          <w:rFonts w:cs="Verdana" w:ascii="Verdana" w:hAnsi="Verdana"/>
          <w:sz w:val="20"/>
          <w:szCs w:val="20"/>
        </w:rPr>
        <w:t xml:space="preserve"> Declarase liberado de derechos aduaneros los equipos, útiles, drogas, semillas, estacas forestales, y demás elementos necesarios para la forestación y reforestación del país, y trabajos de investigación.-</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VIII</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PENALIDADES</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u w:val="single"/>
        </w:rPr>
        <w:t>Art. 45º:</w:t>
      </w:r>
      <w:r>
        <w:rPr>
          <w:rFonts w:cs="Verdana" w:ascii="Verdana" w:hAnsi="Verdana"/>
          <w:sz w:val="20"/>
          <w:szCs w:val="20"/>
        </w:rPr>
        <w:t xml:space="preserve"> Constituyen contravenciones forestal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Llevar o encender fuego en el interior de los bosques y zonas adyacentes en infracción a los reglamentos respectivo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Arrancar, abatir, lesionar árboles y extraer savia o resina en infracción a los r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glamentos respectivo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 Destruir, remover o suprimir señales o indicadores , alambrados, carteles letre</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os o refujios colocados por la autoridad foresta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Toda transgresión al plan de explotación aprobad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 Desobedecer la órdenes impartidas en ejecución de normas legales o regl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mentaria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 Pronunciarse con falsedad en las declaraciones o inform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g) Omitir la denuncia a que obliga el Art. 19º.-</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h) Toda infracción a la presente ley y a los decretos, resoluciones, disposiciones</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 instrucciones que se dicten en su consecuencia.-</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 Introducir ganado en infracción a los reglamentos en los bosques y tierras f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estal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6º:</w:t>
      </w:r>
      <w:r>
        <w:rPr>
          <w:rFonts w:cs="Verdana" w:ascii="Verdana" w:hAnsi="Verdana"/>
          <w:sz w:val="20"/>
          <w:szCs w:val="20"/>
        </w:rPr>
        <w:t xml:space="preserve"> Las contravenciones especificadas en el artículo anterior serán pasible de multas de VEINTE MIL ($20.000) pesos a CIEN MILLONES (100.000.000) DE PESOS. La aplicación de sanciones por infracciones lo será sin perjuicio de las acciones civiles y criminales que pudieren corresponder por daño a bien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7º:</w:t>
      </w:r>
      <w:r>
        <w:rPr>
          <w:rFonts w:cs="Verdana" w:ascii="Verdana" w:hAnsi="Verdana"/>
          <w:sz w:val="20"/>
          <w:szCs w:val="20"/>
        </w:rPr>
        <w:t xml:space="preserve"> Cuando la infracción fuera cometida con apropiación de productos y/o subproductos forestales, estos serán comisados donde se encuentren, y quién los tuviere o los hubiese consumido indebidamente será pasible de las sanciones aplicables al infractor si se probara que conocía o tenía motivo para conocer su procedencia.-</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8º:</w:t>
      </w:r>
      <w:r>
        <w:rPr>
          <w:rFonts w:cs="Verdana" w:ascii="Verdana" w:hAnsi="Verdana"/>
          <w:sz w:val="20"/>
          <w:szCs w:val="20"/>
        </w:rPr>
        <w:t xml:space="preserve"> La suspensión de hasta tres (3)años podrá aplicarse como sanción principal accesoria de acuerdo a las circunstancias del cas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efectos de la suspensión o eliminación consisten en la inhabilitación para obtener concesiones, permisos o franquicias durante el plazo de las mismas, que se computarán, cuando ellas tuviesen el carácter de accesorias, desde la fecha de cumplimiento de la sanción principal.-</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49º:</w:t>
      </w:r>
      <w:r>
        <w:rPr>
          <w:rFonts w:cs="Verdana" w:ascii="Verdana" w:hAnsi="Verdana"/>
          <w:sz w:val="20"/>
          <w:szCs w:val="20"/>
        </w:rPr>
        <w:t>  El plazo de la prescripción de la acción penal y de la pena es de cinco año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50º:</w:t>
      </w:r>
      <w:r>
        <w:rPr>
          <w:rFonts w:cs="Verdana" w:ascii="Verdana" w:hAnsi="Verdana"/>
          <w:sz w:val="20"/>
          <w:szCs w:val="20"/>
        </w:rPr>
        <w:t xml:space="preserve"> Cuando la contravención forestal haya sido cometida por agentes representativos de una persona jurídica, asociación o sociedad, sin perjuicio de la responsabilidad personal de éstos, podrá además, responsabilizarse a la persona jurídica, asociación o sociedad.-</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IX</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PROCEDIMIENTO</w:t>
      </w:r>
    </w:p>
    <w:p>
      <w:pPr>
        <w:pStyle w:val="Normal"/>
        <w:spacing w:before="280" w:after="280"/>
        <w:jc w:val="both"/>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u w:val="single"/>
        </w:rPr>
        <w:t>Art. 51º:</w:t>
      </w:r>
      <w:r>
        <w:rPr>
          <w:rFonts w:cs="Verdana" w:ascii="Verdana" w:hAnsi="Verdana"/>
          <w:sz w:val="20"/>
          <w:szCs w:val="20"/>
        </w:rPr>
        <w:t>Las multas y suspensión por infringir las disposiciones de la presente ley serán aplicables directamente por la autoridad forestal.-</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ntra estas resoluciones, podrá apelarse dentro de los treinta (30)días en relación y para ante el juez federal competente por razón del lugar de la comisión del hecho.-</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52º:</w:t>
      </w:r>
      <w:r>
        <w:rPr>
          <w:rFonts w:cs="Verdana" w:ascii="Verdana" w:hAnsi="Verdana"/>
          <w:sz w:val="20"/>
          <w:szCs w:val="20"/>
        </w:rPr>
        <w:t xml:space="preserve"> En todos los casos de presunta infracción, los funcionarios públicos, nacionales, provinciales o municipales, deberán denunciar el hecho a la autoridad mas cercana y tratándose de empleados forestales adoptar de inmediato las medidas necesarias para asegurar la prueba de los hechos que la configuran y evitar que continúe la transgresión. Dentro de las 24 horas deberán, además dar cuenta a la oficina forestal mas cercana, remitiéndole las actuaciones producida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53º:</w:t>
      </w:r>
      <w:r>
        <w:rPr>
          <w:rFonts w:cs="Verdana" w:ascii="Verdana" w:hAnsi="Verdana"/>
          <w:sz w:val="20"/>
          <w:szCs w:val="20"/>
        </w:rPr>
        <w:t xml:space="preserve"> Recibidas las actuaciones, si la comisión de la infracción no hubiese podido documentarse mediante acta, se procederá a la instrucción del sumario. El funcionario instructor designado tendrá facultad para requerir la comparencia de testigos, disponer secuestros, nombrar depositarios, recabar órdenes judiciales de allanamiento y el auxilio de la fuerza pública para el cumplimiento de las diligencias del sumario.-</w:t>
      </w:r>
    </w:p>
    <w:p>
      <w:pPr>
        <w:pStyle w:val="Normal"/>
        <w:spacing w:before="280" w:after="28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Realizadas las medidas precautorias e indagatorias indispensables, la autoridad sumariante correrá vista de lo actuado a los denunciados o presuntos responsables por el término de 15 días para tomar intervención en los auto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APITULO X</w:t>
      </w:r>
    </w:p>
    <w:p>
      <w:pPr>
        <w:pStyle w:val="Normal"/>
        <w:spacing w:before="280" w:after="280"/>
        <w:jc w:val="both"/>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DISPOSICIONES GENERALE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54º:</w:t>
      </w:r>
      <w:r>
        <w:rPr>
          <w:rFonts w:cs="Verdana" w:ascii="Verdana" w:hAnsi="Verdana"/>
          <w:sz w:val="20"/>
          <w:szCs w:val="20"/>
        </w:rPr>
        <w:t xml:space="preserve"> Los bosques puestos bajo la jurisdicción de la ADMINISTRACION DE PARQUES NACIONALES solamente dependerán de esta Ley en cuanto se refieren a la obligación de presentar los planes de explotación de los bosques naturales, tendiendose  en cuenta en todos los casos las necesidades básicas a que están dedicados los mismos.-</w:t>
      </w:r>
    </w:p>
    <w:p>
      <w:pPr>
        <w:pStyle w:val="Normal"/>
        <w:spacing w:before="280" w:after="2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rt. 55º:</w:t>
      </w:r>
      <w:r>
        <w:rPr>
          <w:rFonts w:cs="Verdana" w:ascii="Verdana" w:hAnsi="Verdana"/>
          <w:sz w:val="20"/>
          <w:szCs w:val="20"/>
        </w:rPr>
        <w:t xml:space="preserve"> Deróganse las disposiciones de las leyes Nº 4.167, 12.103 y 12.636 en cuanto se opongan a la presen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0:00Z</dcterms:created>
  <dc:creator>fmerro</dc:creator>
  <dc:description/>
  <dc:language>en-US</dc:language>
  <cp:lastModifiedBy>fmerro</cp:lastModifiedBy>
  <dcterms:modified xsi:type="dcterms:W3CDTF">2003-12-15T20:21:00Z</dcterms:modified>
  <cp:revision>1</cp:revision>
  <dc:subject/>
  <dc:title>LEY NACIONAL Nº 13</dc:title>
</cp:coreProperties>
</file>