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INSTRUCCIONES PARA EL USO Y RENDICIÓN DE GUIAS DE REMOVIDO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guía de fraccionamiento se otorga en uso y no en propiedad, exclusivamente a los Señores Acopiadores y Consignatarios de Obrajes Inscriptos, a los efectos de la reventa y/o reexpedición del producto recibido del productor o intermediario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el documento que declara y aprueba  el origen de los productos ante la Administración Pública , amparan el transito y tenencia legitima, a la vez que suministra a la autoridad forestal los datos de fecha, cantidad, clase, especie, procedencia, despachante, destino y destinatario, indispensable para sus funciones de contralor y estudios estadísticos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usuario a quién se le otorga, es directamente responsable de su conservación y uso, aunque lo hiciera por interpósita persona, (apoderado o dependiente), a cuyo efecto se imparten las presentes instrucciones, cuya observancia tiene fuerza de obligatoriedad conforme al Art. 64 inc. “h” de la Ley Nac. 13.273, a la cual se halla adherida la Provincia mediante Ley Pcial. Nº 3623.-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°)- </w:t>
      </w:r>
      <w:r>
        <w:rPr>
          <w:rFonts w:cs="Verdana" w:ascii="Verdana" w:hAnsi="Verdana"/>
          <w:sz w:val="20"/>
          <w:szCs w:val="20"/>
        </w:rPr>
        <w:t xml:space="preserve">Las guías de fraccionamiento deberán ser cumplimentadas mediante el empleo de carbónicos y birome, por triplicado,  otorgándose el </w:t>
      </w:r>
      <w:r>
        <w:rPr>
          <w:rFonts w:cs="Verdana" w:ascii="Verdana" w:hAnsi="Verdana"/>
          <w:sz w:val="20"/>
          <w:szCs w:val="20"/>
          <w:u w:val="single"/>
        </w:rPr>
        <w:t>original</w:t>
      </w:r>
      <w:r>
        <w:rPr>
          <w:rFonts w:cs="Verdana" w:ascii="Verdana" w:hAnsi="Verdana"/>
          <w:sz w:val="20"/>
          <w:szCs w:val="20"/>
        </w:rPr>
        <w:t xml:space="preserve"> al transportista, el </w:t>
      </w:r>
      <w:r>
        <w:rPr>
          <w:rFonts w:cs="Verdana" w:ascii="Verdana" w:hAnsi="Verdana"/>
          <w:sz w:val="20"/>
          <w:szCs w:val="20"/>
          <w:u w:val="single"/>
        </w:rPr>
        <w:t>duplicado</w:t>
      </w:r>
      <w:r>
        <w:rPr>
          <w:rFonts w:cs="Verdana" w:ascii="Verdana" w:hAnsi="Verdana"/>
          <w:sz w:val="20"/>
          <w:szCs w:val="20"/>
        </w:rPr>
        <w:t xml:space="preserve"> no se desglosará del talonario, los que en los meses de </w:t>
      </w:r>
      <w:r>
        <w:rPr>
          <w:rFonts w:cs="Verdana" w:ascii="Verdana" w:hAnsi="Verdana"/>
          <w:b/>
          <w:bCs/>
          <w:sz w:val="20"/>
          <w:szCs w:val="20"/>
        </w:rPr>
        <w:t>AGOSTO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Fonts w:cs="Verdana" w:ascii="Verdana" w:hAnsi="Verdana"/>
          <w:b/>
          <w:bCs/>
          <w:sz w:val="20"/>
          <w:szCs w:val="20"/>
        </w:rPr>
        <w:t xml:space="preserve">FEBRERO </w:t>
      </w:r>
      <w:r>
        <w:rPr>
          <w:rFonts w:cs="Verdana" w:ascii="Verdana" w:hAnsi="Verdana"/>
          <w:sz w:val="20"/>
          <w:szCs w:val="20"/>
        </w:rPr>
        <w:t xml:space="preserve"> se devolverán a esta Dirección, juntamente con las guías de origen, la cual en todas la oportunidades de adquirir productos forestales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exigirá a los efectos de justificar la procedencia de los productos</w:t>
      </w:r>
      <w:r>
        <w:rPr>
          <w:rFonts w:cs="Verdana" w:ascii="Verdana" w:hAnsi="Verdana"/>
          <w:sz w:val="20"/>
          <w:szCs w:val="20"/>
        </w:rPr>
        <w:t xml:space="preserve"> y correspondiente contralor; el </w:t>
      </w:r>
      <w:r>
        <w:rPr>
          <w:rFonts w:cs="Verdana" w:ascii="Verdana" w:hAnsi="Verdana"/>
          <w:sz w:val="20"/>
          <w:szCs w:val="20"/>
          <w:u w:val="single"/>
        </w:rPr>
        <w:t>triplicado</w:t>
      </w:r>
      <w:r>
        <w:rPr>
          <w:rFonts w:cs="Verdana" w:ascii="Verdana" w:hAnsi="Verdana"/>
          <w:sz w:val="20"/>
          <w:szCs w:val="20"/>
        </w:rPr>
        <w:t xml:space="preserve"> quedara en poder del usuario como constancia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°)- </w:t>
      </w:r>
      <w:r>
        <w:rPr>
          <w:rFonts w:cs="Verdana" w:ascii="Verdana" w:hAnsi="Verdana"/>
          <w:sz w:val="20"/>
          <w:szCs w:val="20"/>
        </w:rPr>
        <w:t>Las guías no deberán enmiendas, raspaduras ni correcciones. Cuando adolezcan de algunas de las fallas indicadas precedentemente deberán anularse cruzándolas, sin desglosarla del talonario y confeccionar una nueva. El que circulase con una guía en estas condiciones junto con el usuario expendedor incurrirán en infracción, careciendo de valor dicho documento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3°)-</w:t>
      </w:r>
      <w:r>
        <w:rPr>
          <w:rFonts w:cs="Verdana" w:ascii="Verdana" w:hAnsi="Verdana"/>
          <w:sz w:val="20"/>
          <w:szCs w:val="20"/>
        </w:rPr>
        <w:t xml:space="preserve"> Los datos que en ella se declaran deberán ser verídicos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°)-</w:t>
      </w:r>
      <w:r>
        <w:rPr>
          <w:rFonts w:cs="Verdana" w:ascii="Verdana" w:hAnsi="Verdana"/>
          <w:sz w:val="20"/>
          <w:szCs w:val="20"/>
        </w:rPr>
        <w:t xml:space="preserve"> No se deben transferir o facilitar para uso de terceros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5°)-</w:t>
      </w:r>
      <w:r>
        <w:rPr>
          <w:rFonts w:cs="Verdana" w:ascii="Verdana" w:hAnsi="Verdana"/>
          <w:sz w:val="20"/>
          <w:szCs w:val="20"/>
        </w:rPr>
        <w:t xml:space="preserve"> Los productos forestales a revender y/o reexpedir no abonan nuevos aforos, en razón de que tienen cubierto sus derechos por los titulares de la explotación forestal de origen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6°)-</w:t>
      </w:r>
      <w:r>
        <w:rPr>
          <w:rFonts w:cs="Verdana" w:ascii="Verdana" w:hAnsi="Verdana"/>
          <w:sz w:val="20"/>
          <w:szCs w:val="20"/>
        </w:rPr>
        <w:t xml:space="preserve"> El no cumplimiento de lo expuesto precedentemente hará pasible a los infractores de las penalidades que establece el Articulo 65 de la Ley Nacional N°13.273.</w:t>
      </w:r>
    </w:p>
    <w:p>
      <w:pPr>
        <w:pStyle w:val="Textoindependiente2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OTA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Me doy por notificado de las instrucciones que anteceden, y recibo de conformidad las guías provistas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proveyó el talonario de guías forestales de removido. Serie.........  numerado del Nº ............al Nº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gar y Fecha.........................................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ajo Personal.....................-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0"/>
        <w:gridCol w:w="3680"/>
      </w:tblGrid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ietario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laración de Firm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cil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3:00Z</dcterms:created>
  <dc:creator>fmerro</dc:creator>
  <dc:description/>
  <dc:language>en-US</dc:language>
  <cp:lastModifiedBy>fmerro</cp:lastModifiedBy>
  <dcterms:modified xsi:type="dcterms:W3CDTF">2003-12-15T20:53:00Z</dcterms:modified>
  <cp:revision>1</cp:revision>
  <dc:subject/>
  <dc:title>INSTRUCCIONES PARA EL USO Y RENDICIÓN DE GUIAS DE REMOVIDOS </dc:title>
</cp:coreProperties>
</file>