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LISTADO DE INSTITUCIONES DEL PLAN DE MANEJO DEL FUEGO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350"/>
        <w:gridCol w:w="1423"/>
        <w:gridCol w:w="1570"/>
        <w:gridCol w:w="1312"/>
        <w:gridCol w:w="1495"/>
      </w:tblGrid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TITUCIÓ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RGO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ELLIDO  Y NOMBRE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FONO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HF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MICILIO LABORAL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rupación V Gendarmerí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andante Mayor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io Eduardo J. Medrano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-4236984  0343-423682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9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da. Rivadavia 214 Paraná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cuadrón IV de Gendarmería Concordi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andante Principal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los Von Steinger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225639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9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inson 350 Concordia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cuadrón VI de Gendarmería Concepción del Urugua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andante Principal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uardo Matuchesky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2-42550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9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ipacha 1500 Concepcion del Uruguay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darmería Chajarí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6-42292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9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 Belgrano 1860 Chajari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darmería Federació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6-48187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9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s Jazmines 246 Federacion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ndarmería de Gualeguaychu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6-42601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9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ndro N. Alem 458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fectura Naval Argentina -Paraná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prefecto Principal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Miguel Angel Vaccarezza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-431428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6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emes y Liniers – Puerto Nuevo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fectura Concordi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21240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6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vantes 18 Concordia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fectura Concepción del Urugua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2-42550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6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ro y España Concepción del Uruguay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prefectura Coló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7-421619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6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ilio Gauchon 39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de Prefectura -Yeruá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99108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6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da. Roca y San Martín – Yeruá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prefectura Represa Salto Grand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21501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56600 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da. Los Pinos y Los Eucaliptos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prefectura Federació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6-48151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6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ntes y Tucumán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prefectura Diamant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-498111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6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de julio 472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prefectura La Paz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7-422215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6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ndeau 1233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Prefectura Santa Elen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7-48124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6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na Portuaria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de Prefectura Reforzado Victori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6-42146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6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na Portuaria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Aldea Brasiler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car Heinreich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-485301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2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Basavilbas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niel Fournier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8181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gento Cabral 45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Ceiba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o Olano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6-49201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48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Chajarí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io Giacoboni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6-421729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27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quiza 1896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Coló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renzo Sans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7-42111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27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reno 471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Concordi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idente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sé Goldfarb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22000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2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igoyen 1588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Cresp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ío Viola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-495100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27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igoyen y Falucho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Diamant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cual Cuevas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-498202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91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miento y Jahnsen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Federació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rés Monzón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6-48231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 Azaleas 471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General Campo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berto Challiol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901539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rigoyen 460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General Ramírez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Julio Gorosito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-490222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9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ellaneda 150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Gualegua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fredo Dellagiustina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4-42333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43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de Mayo 1080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Gualeguaychú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. Fernanro Muller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6-42400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274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ipú 176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Hernandaria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sé Ruiz Díaz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-496055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cumán 502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Ibicu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an Carlos Puentes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6-49830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aje Alberdi s/n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Larroqu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alberto Fiorotto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6-46033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91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udillo Iglesias s/n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Maciá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nesto Koch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5-46112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lio A. Roca s/n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María Grand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úl Burdese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-494098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91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quiza y Sarmiento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omberos Voluntarios Nogoyá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idente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ásar Traverso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5-42142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241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 y Marconi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San José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bén López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7-47089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27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tenario y 3 de Febrero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San José de Felician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ésar Ojeda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8-42082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te. Illia 80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San Salvado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lando Perrón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91073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9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 Martín 451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Santa Elen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ito Martínez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7-48190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90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tre y Quiroga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Seguí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uardo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o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-488045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91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 Martín 712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Urdinarr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an C. Michel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6-48033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32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bertad 1124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Vial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sé Facendini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-492014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de Mayo 349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Victori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lio Hernandez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6-42233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61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º de Mayo 174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Villa Elis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an R. Gómez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7-48008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37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quiza 1475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Voluntarios Villagua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erto Deltrato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5-42224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91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abel la Católica y Chile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icía de E.R. Comando Concordi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o. Inspector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munck, Carlos A.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213035/8155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llegrini 621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Chajari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isario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ala, Osvaldo M. B,.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6-42002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fatura Federació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o. Mayor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bornoz, José Luis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6-48155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 Azaleas s/Nº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fatura Coló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o. Mayor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o, Raúl Eduardo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7-421415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 y 1636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de Abril 501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fatura Concepción del Urugua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o. Mayor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glia, Héctor Rubén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2-42550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 Martín 713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Los Charrua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. Inspector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ulada, Milton Javier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907016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fo Carriego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La Crioll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f. Inspector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ernández, Víctor M.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99104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ación La Criolla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Villa del Rosari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f. Sub. Inspector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reyra, Eduardo Aníbal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6-49110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de Mayor s/Nº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Santa An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f. Ppal.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auan, Juan José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6-49208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pertino Otanio s/Nº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Puerto Yeruá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. Ppal.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to, Rubén Horacio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99104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erto Yeruá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Nueva Escoci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gento 1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ler, Gustavo Ramón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eva Escocia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Ubaja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isario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ríguez, Pedro G.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905055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ajay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San José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ub. Crio.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olf Furlong, Mario R.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7-470111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quiza y Sarmiento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tacamento Villa Elis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. Crio.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 Castillo, Aldo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47-480455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quiza y Estrada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Zapadores Paraná (ciudad)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isario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llalba, Héctor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3-4206206/0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65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ejandro Carbó 841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tos Zapadores Destacamento Nº 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65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que Industrial (Paraná)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Zapadores Destacamento Nº 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65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iel y Calderón (San Agustín)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Zapadores La Paz (ciudad)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/64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Zapadores  Concepción del Urugua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isario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dal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69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Zapadores Rosario del Tal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645/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Zapadores Concordi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ficial Ppal.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net, Jorge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45-421444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 Luis 1549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Zapadores Federació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735/65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Zapadores Felician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01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Zapadores Federa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6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mberos Zapadores Coló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63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42:00Z</dcterms:created>
  <dc:creator>fmerro</dc:creator>
  <dc:description/>
  <dc:language>en-US</dc:language>
  <cp:lastModifiedBy>fmerro</cp:lastModifiedBy>
  <dcterms:modified xsi:type="dcterms:W3CDTF">2003-12-15T20:42:00Z</dcterms:modified>
  <cp:revision>1</cp:revision>
  <dc:subject/>
  <dc:title>LISTADO DE INSTITUCIONES DEL PLAN DE MANEJO DEL FUEGO</dc:title>
</cp:coreProperties>
</file>