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jc w:val="center"/>
        <w:rPr/>
      </w:pPr>
      <w:r>
        <w:rPr>
          <w:rStyle w:val="StrongEmphasis"/>
          <w:rFonts w:cs="Verdana" w:ascii="Verdana" w:hAnsi="Verdana"/>
          <w:i/>
          <w:iCs/>
          <w:sz w:val="20"/>
          <w:szCs w:val="20"/>
          <w:u w:val="single"/>
        </w:rPr>
        <w:t>EQUIPAMIENTO ENTREGADO POR LA NACION A LA PROVINCIA DE ENTRE RIOS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Fecha: 30/12/99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5 Mochilas de agua.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Wick 250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Chupón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Lanza chorro o niebla 1 ½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Lanza forestal 1 ½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Cebador manual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Válvula de retención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5 mangueras de 1 ½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Mc. Leod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 Pulasky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 Rastrillos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 Palas</w:t>
      </w:r>
    </w:p>
    <w:p>
      <w:pPr>
        <w:pStyle w:val="TextBody"/>
        <w:jc w:val="both"/>
        <w:rPr/>
      </w:pPr>
      <w:r>
        <w:rPr>
          <w:rStyle w:val="StrongEmphasis"/>
          <w:rFonts w:cs="Verdana" w:ascii="Verdana" w:hAnsi="Verdana"/>
          <w:i/>
          <w:iCs/>
          <w:sz w:val="20"/>
          <w:szCs w:val="20"/>
        </w:rPr>
        <w:t>Fecha: 19/12/01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0 camisas ignífugas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0 pantalones ignífugos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0 remeras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30 pares de guantes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3 carpas para 6/8 personas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 Desbrozadoras Huswarna 235 R (20427-20430)</w:t>
      </w:r>
    </w:p>
    <w:p>
      <w:pPr>
        <w:pStyle w:val="TextBody"/>
        <w:jc w:val="both"/>
        <w:rPr>
          <w:lang w:val="en-GB"/>
        </w:rPr>
      </w:pPr>
      <w:r>
        <w:rPr>
          <w:rFonts w:cs="Verdana" w:ascii="Verdana" w:hAnsi="Verdana"/>
          <w:i/>
          <w:iCs/>
          <w:sz w:val="20"/>
          <w:szCs w:val="20"/>
          <w:lang w:val="en-GB"/>
        </w:rPr>
        <w:t>4 Handy VHF Kenwood YK 272 (20592-20593-20594-20595)</w:t>
      </w:r>
    </w:p>
    <w:p>
      <w:pPr>
        <w:pStyle w:val="TextBody"/>
        <w:jc w:val="both"/>
        <w:rPr>
          <w:lang w:val="en-GB"/>
        </w:rPr>
      </w:pPr>
      <w:r>
        <w:rPr>
          <w:rFonts w:cs="Verdana" w:ascii="Verdana" w:hAnsi="Verdana"/>
          <w:i/>
          <w:iCs/>
          <w:sz w:val="20"/>
          <w:szCs w:val="20"/>
          <w:lang w:val="en-GB"/>
        </w:rPr>
        <w:t>1 Base VHF Kenwood TK 760 G (20727)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4 baterías de repuesto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Handy Aeronáutico VHF Yaesu VXA 120 (20767)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batería de repuesto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fuente de alimentación DRAFT 815 (20713)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antena VHF Ringo EIFFEL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antena VHF Imán EIFFEL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camioneta Nissan Cabina simple BDK 235 (usada)</w:t>
      </w:r>
    </w:p>
    <w:p>
      <w:pPr>
        <w:pStyle w:val="TextBody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Fecha: 19/12/01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motobomba Mark III (7732)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Manguerote de succión con filtro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Válvula de seguridad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Cebador manual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Estrangulador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 Lanza chorro/niebla 1 ½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 Lanza chorro pleno 1 ½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llave universal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bifurcador 1 ½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4 mangueras autuohumectantes 1 ½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3 mangueras secas 1 ½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protector de rosca 1 ½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 Ladrón de agua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9 palas forestales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7 rastrillos Mc. Leod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6 rastrillos secador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7 Pulasky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 Pozón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 Bate fuego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 antorchas de goteo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2 mochilas de agua</w:t>
      </w:r>
    </w:p>
    <w:p>
      <w:pPr>
        <w:pStyle w:val="TextBody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Fecha: 19/12/01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 pares de ruedas protección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motosierra Huswarna 365 (20474)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3 piñon repuesto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3 cadenas repuesto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 Motosierra Stihl 025 (20404)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3 piñon repuesto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3 cadenas repuesto</w:t>
      </w:r>
    </w:p>
    <w:p>
      <w:pPr>
        <w:pStyle w:val="TextBody"/>
        <w:jc w:val="both"/>
        <w:rPr/>
      </w:pPr>
      <w:r>
        <w:rPr/>
        <w:t> </w:t>
      </w:r>
    </w:p>
    <w:p>
      <w:pPr>
        <w:pStyle w:val="Heading"/>
        <w:jc w:val="center"/>
        <w:rPr/>
      </w:pPr>
      <w:r>
        <w:rPr>
          <w:rStyle w:val="Emphasis"/>
          <w:rFonts w:cs="Verdana" w:ascii="Verdana" w:hAnsi="Verdana"/>
          <w:b/>
          <w:bCs/>
          <w:sz w:val="20"/>
          <w:szCs w:val="20"/>
          <w:u w:val="single"/>
        </w:rPr>
        <w:t>Equipamiento entregado POR LA PROVINCIA a los consorcios</w:t>
      </w:r>
    </w:p>
    <w:p>
      <w:pPr>
        <w:pStyle w:val="Heading"/>
        <w:rPr/>
      </w:pPr>
      <w:r>
        <w:rPr/>
        <w:t> 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-      </w:t>
      </w:r>
      <w:r>
        <w:rPr>
          <w:rFonts w:cs="Verdana" w:ascii="Verdana" w:hAnsi="Verdana"/>
          <w:i/>
          <w:iCs/>
          <w:sz w:val="20"/>
          <w:szCs w:val="20"/>
        </w:rPr>
        <w:t>Un kit de primer ataque para instalar en una camioneta compuesto por: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Una motobomba de alta presión con alcance de trece metros, con bomba autocebante DAVEY  93206 con doble impulsor y motor HONDA GX 160 4T refrigerado por aire 5.5 HP 3600 RPM.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Un tanque de fibra de vidrio de capacidad de 600 litros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Carreteles y mangueras de tela de 72 metros por 20 milímetros de PVC. La manguera no requiere desenrollarse para entregar agua.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Mangueras y filtros de llenado 5 metros por 40 milímetros.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Lanza MAC, caudal 75 lts / min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-      </w:t>
      </w:r>
      <w:r>
        <w:rPr>
          <w:rFonts w:cs="Verdana" w:ascii="Verdana" w:hAnsi="Verdana"/>
          <w:i/>
          <w:iCs/>
          <w:sz w:val="20"/>
          <w:szCs w:val="20"/>
        </w:rPr>
        <w:t xml:space="preserve">Cámara de detección de columnas de humo marca SONY integrada por: 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Una cámara monocromática blanco y negro de alta resolución con lente de largo alcance, mecanismo de movimiento de cámara y medidor de ángulo. Con un área de cobertura de 10 km.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Un monitor monocromático de 12 pulgadas con comando de movimiento de cámara e indicador digital de posición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-      </w:t>
      </w:r>
      <w:r>
        <w:rPr>
          <w:rFonts w:cs="Verdana" w:ascii="Verdana" w:hAnsi="Verdana"/>
          <w:i/>
          <w:iCs/>
          <w:sz w:val="20"/>
          <w:szCs w:val="20"/>
        </w:rPr>
        <w:t>Herramientas manuales pàra 12 personas: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Palas corazón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Pulasky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Mac Leod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Bombas mochilas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Antorchas de goteo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-      </w:t>
      </w:r>
      <w:r>
        <w:rPr>
          <w:rFonts w:cs="Verdana" w:ascii="Verdana" w:hAnsi="Verdana"/>
          <w:i/>
          <w:iCs/>
          <w:sz w:val="20"/>
          <w:szCs w:val="20"/>
        </w:rPr>
        <w:t>Indumentaria personal para 12 personas: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Pantalón y camisa Nomex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-Casco         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Guantes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 Máscara antihum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44:00Z</dcterms:created>
  <dc:creator>fmerro</dc:creator>
  <dc:description/>
  <dc:language>en-US</dc:language>
  <cp:lastModifiedBy>fmerro</cp:lastModifiedBy>
  <dcterms:modified xsi:type="dcterms:W3CDTF">2003-12-15T20:45:00Z</dcterms:modified>
  <cp:revision>1</cp:revision>
  <dc:subject/>
  <dc:title>EQUIPAMIENTO ENTREGADO POR LA NACION A LA PROVINCIA DE ENTRE RIOS</dc:title>
</cp:coreProperties>
</file>