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DECRETO Nº 3.202/96 M.E.O. y S.P.</w:t>
      </w:r>
    </w:p>
    <w:p>
      <w:pPr>
        <w:pStyle w:val="NormalWeb"/>
        <w:jc w:val="center"/>
        <w:rPr/>
      </w:pPr>
      <w:r>
        <w:rPr/>
        <w:t> </w:t>
      </w:r>
    </w:p>
    <w:p>
      <w:pPr>
        <w:pStyle w:val="NormalWeb"/>
        <w:jc w:val="right"/>
        <w:rPr>
          <w:rFonts w:ascii="Verdana" w:hAnsi="Verdana" w:cs="Verdana"/>
          <w:sz w:val="20"/>
          <w:szCs w:val="20"/>
        </w:rPr>
      </w:pPr>
      <w:r>
        <w:rPr>
          <w:rFonts w:cs="Verdana" w:ascii="Verdana" w:hAnsi="Verdana"/>
          <w:sz w:val="20"/>
          <w:szCs w:val="20"/>
        </w:rPr>
        <w:t>Paraná, 30 de agosto de 1.996</w:t>
      </w:r>
    </w:p>
    <w:p>
      <w:pPr>
        <w:pStyle w:val="NormalWeb"/>
        <w:jc w:val="both"/>
        <w:rPr/>
      </w:pPr>
      <w:r>
        <w:rPr/>
        <w:t> </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VISTO</w:t>
      </w:r>
    </w:p>
    <w:p>
      <w:pPr>
        <w:pStyle w:val="NormalWeb"/>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Ley Provincial Nº 6.599/80 y el Decreto Reglamentario Nº 4.483/95 M.E.O y S.P.; la Ley Nº 8.982 y los Decretos Nº 346-95 S.P.G. y 1.863/96 S.P.G.; y</w:t>
      </w:r>
    </w:p>
    <w:p>
      <w:pPr>
        <w:pStyle w:val="NormalWeb"/>
        <w:rPr/>
      </w:pP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CONSIDERAN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primera de tales normas tiende a prevenir los efectos no deseados por la manipulación y uso indebido de los plaguicidas, preservando la saluda humana y el medio ambien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de ello surge que el Estado debe implementar un servicio a los efectos de dar cumplimiento a dicha Ley;</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n el Artículo 4º se establece la implementación de un Registro de Expendedores y Aplicadores de Plaguicidas, el cuál se llevará y mantendrá actualiza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l Decreto Reglamentario de dicha norma, en sus Artículos 3º, inc. h) y 10º, inc. g), establece el pago de una Tasa de Inscripción y una de inspección de carácter anual por parte de los expendedores y aplicadores de plaguicidas, con los cuales se financia el servici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mediante Ley Nº 8.978 y el Decreto Nº 346/95 se dispuso la creación de la SECRETARIA DE LA PRODUCCION DE LA GOBERNACION, y se aprobó su estructura orgánico-funcional respectivamente, incluyendo en sus dependencias a la DIRECCION GENERAL DE DESARROLLO AGRICOLA Y RECURSOS NATURALES dentro de la SUBSECRETARIA DE DESARROLLO AGROPECUARIO, ECONOMIAS REGIONALES Y RECURSOS NATURALES, resultando procedente confirmar a dicha Dirección como Autoridad de Aplicación de la Ley Nº 6.599/80, con facultades de administración, inspección, difusión y extensión, tendiente a la prevención de la contaminación del medio ambiente y resguardo de la calidad de vida de la pobl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función del Poder de Policía de la Autoridad de Aplicación de la Ley de Plaguicidas se ve complementada por la acción del Colegio de Profesionales de la Agronomía de Entre Ríos, mediante la realización de Auditorías en cumplimiento del Decreto Nº 5.575/95 M.E.O. y S.P., cuya financiación se fija, entre otras fuentes, mediante la asignación del CINCUENTA (50)% del monto recaudado en concepto de Tasa de Inscripción de Expendedores y Aplicadores de Plaguicidas mencionada precedentemen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Ley Nº 8.982/95 aprobatoria del Presupuesto de Gastos para 1996 y el Decreto Nº 1863/96 S.P.G. de adecuación presupuestaria de la SECRETARIA DE LA PRODUCCION DE LA GOBERNACION han previsto para el Ejercicio corriente el cálculo del recurso identificado como FONDO SANIDAD VEGETAL LEY Nº 5.596, cuya recaudación incluirá, de acuerdo a lo dispuesto por el Artículo 18º de la Ley de Plaguicidas, las tasas creadas por esta última norma, como asimismo su ejecución a través del Programa 17-02 FISCALIZACION DE LA CONSERVACION Y USO DE LOS RECURSOS NATURAL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a fin de dar agilidad y efectividad a las tramitaciones que por intermedio de la Autoridad de Aplicación se canalizaren, resulta procedente establecer que la administración de los fondos que se recaudaren por aplicación de la Ley de Plaguicidas y normas complementarias de la misma, sea ejercida directamente por la DIRECCION DE ADMINISTRACION DE LA SECRETARIA DE LA PRODUCCION DE LA GOBERNACION, siendo necesario a tales fines fijar el procedimiento administrativo del pago de las tasas y el valor de las mism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r ello,</w:t>
      </w:r>
    </w:p>
    <w:p>
      <w:pPr>
        <w:pStyle w:val="NormalWeb"/>
        <w:jc w:val="center"/>
        <w:rPr>
          <w:rFonts w:ascii="Verdana" w:hAnsi="Verdana" w:cs="Verdana"/>
          <w:b/>
          <w:b/>
          <w:bCs/>
          <w:sz w:val="20"/>
          <w:szCs w:val="20"/>
        </w:rPr>
      </w:pPr>
      <w:r>
        <w:rPr>
          <w:rFonts w:cs="Verdana" w:ascii="Verdana" w:hAnsi="Verdana"/>
          <w:b/>
          <w:bCs/>
          <w:sz w:val="20"/>
          <w:szCs w:val="20"/>
        </w:rPr>
        <w:t>EL GOBERNADOR DE LA PROVINCIA</w:t>
      </w:r>
    </w:p>
    <w:p>
      <w:pPr>
        <w:pStyle w:val="NormalWeb"/>
        <w:jc w:val="center"/>
        <w:rPr>
          <w:rFonts w:ascii="Verdana" w:hAnsi="Verdana" w:cs="Verdana"/>
          <w:b/>
          <w:b/>
          <w:bCs/>
          <w:sz w:val="20"/>
          <w:szCs w:val="20"/>
        </w:rPr>
      </w:pPr>
      <w:r>
        <w:rPr>
          <w:rFonts w:cs="Verdana" w:ascii="Verdana" w:hAnsi="Verdana"/>
          <w:b/>
          <w:bCs/>
          <w:sz w:val="20"/>
          <w:szCs w:val="20"/>
        </w:rPr>
        <w:t>D  E  C  R  E  T  A  :</w:t>
      </w:r>
    </w:p>
    <w:p>
      <w:pPr>
        <w:pStyle w:val="NormalWeb"/>
        <w:jc w:val="both"/>
        <w:rPr/>
      </w:pPr>
      <w:r>
        <w:rPr>
          <w:rFonts w:cs="Verdana" w:ascii="Verdana" w:hAnsi="Verdana"/>
          <w:b/>
          <w:bCs/>
          <w:sz w:val="20"/>
          <w:szCs w:val="20"/>
          <w:u w:val="single"/>
        </w:rPr>
        <w:t>ARTICULO 1º.-</w:t>
      </w:r>
      <w:r>
        <w:rPr>
          <w:rFonts w:cs="Verdana" w:ascii="Verdana" w:hAnsi="Verdana"/>
          <w:sz w:val="20"/>
          <w:szCs w:val="20"/>
        </w:rPr>
        <w:t xml:space="preserve"> Ratificase como Autoridad de Aplicación de la Ley Nº 6.599/80 de Plaguicidas a la DIRECCION GENERAL DE DESARROLO AGRICOLA Y RECURSOS NATURALES dependiente de la SUBSECRETARIA DE DESARROLLO AGROPECUARIO, ECONOMIAS REGIONALES Y RECURSOS NATURALES de la SECRETARIA DE LA PRODUCCION DE LA GOBERNACION.</w:t>
      </w:r>
    </w:p>
    <w:p>
      <w:pPr>
        <w:pStyle w:val="NormalWeb"/>
        <w:jc w:val="both"/>
        <w:rPr/>
      </w:pPr>
      <w:r>
        <w:rPr>
          <w:rFonts w:cs="Verdana" w:ascii="Verdana" w:hAnsi="Verdana"/>
          <w:b/>
          <w:bCs/>
          <w:sz w:val="20"/>
          <w:szCs w:val="20"/>
          <w:u w:val="single"/>
        </w:rPr>
        <w:t>ARTICULO 2º.-</w:t>
      </w:r>
      <w:r>
        <w:rPr>
          <w:rFonts w:cs="Verdana" w:ascii="Verdana" w:hAnsi="Verdana"/>
          <w:sz w:val="20"/>
          <w:szCs w:val="20"/>
        </w:rPr>
        <w:t xml:space="preserve"> Establécese el valor de la Tasa de Inspección prevista en el Artículo 3º, inciso n) y en el Artículo 10º inc.g) del Decreto Nº 4.483/95 M.E.O y S.P. en la suma de DIEZ (10) PESOS ANUALES.</w:t>
      </w:r>
    </w:p>
    <w:p>
      <w:pPr>
        <w:pStyle w:val="NormalWeb"/>
        <w:jc w:val="both"/>
        <w:rPr/>
      </w:pPr>
      <w:r>
        <w:rPr>
          <w:rFonts w:cs="Verdana" w:ascii="Verdana" w:hAnsi="Verdana"/>
          <w:b/>
          <w:bCs/>
          <w:sz w:val="20"/>
          <w:szCs w:val="20"/>
          <w:u w:val="single"/>
        </w:rPr>
        <w:t>ARTICULO 3º.-</w:t>
      </w:r>
      <w:r>
        <w:rPr>
          <w:rFonts w:cs="Verdana" w:ascii="Verdana" w:hAnsi="Verdana"/>
          <w:sz w:val="20"/>
          <w:szCs w:val="20"/>
        </w:rPr>
        <w:t xml:space="preserve"> Dispónese que las personas físicas o jurídicas contempladas en el Artículo 1º del Decreto Nº 4.483/95 M.E.O. y S.P., deberán abonar una Tasa de Inscripción de CIENTO CINCUENTA (150) PESOS ANUALES; cuando las mismas posean sucursales, agencias, depósitos, consignaciones o similares para cumplir con su objeto, fuera de la localidad o lugar de denuncia de la casa central o matriz, deberán abonar una Tasa Adicional de Inscripción de CIENTO CINCUENTA (150) PESOS ANUALES.</w:t>
      </w:r>
    </w:p>
    <w:p>
      <w:pPr>
        <w:pStyle w:val="NormalWeb"/>
        <w:jc w:val="both"/>
        <w:rPr/>
      </w:pPr>
      <w:r>
        <w:rPr>
          <w:rFonts w:cs="Verdana" w:ascii="Verdana" w:hAnsi="Verdana"/>
          <w:b/>
          <w:bCs/>
          <w:sz w:val="20"/>
          <w:szCs w:val="20"/>
          <w:u w:val="single"/>
        </w:rPr>
        <w:t>ARTICULO 4º.-</w:t>
      </w:r>
      <w:r>
        <w:rPr>
          <w:rFonts w:cs="Verdana" w:ascii="Verdana" w:hAnsi="Verdana"/>
          <w:sz w:val="20"/>
          <w:szCs w:val="20"/>
        </w:rPr>
        <w:t xml:space="preserve"> Establécese que las personas físicas y/o jurídicas que realicen aplicaciones de plaguicidas por cuenta de terceros y los productores, empresas o contratistas que posean equipos terrestres aplicadores autopropulsados, deberán abonar una Tasa de Inscripción de CIENTO CINCUENTA (150) PESOS ANUALES; cuando poseyeran más de un equipo, deberán abonar por cada uno de los siguientes, una Tasa Adicional de SETENTA Y CINCO (75) PESOS ANUALES.</w:t>
      </w:r>
    </w:p>
    <w:p>
      <w:pPr>
        <w:pStyle w:val="NormalWeb"/>
        <w:jc w:val="both"/>
        <w:rPr/>
      </w:pPr>
      <w:r>
        <w:rPr>
          <w:rFonts w:cs="Verdana" w:ascii="Verdana" w:hAnsi="Verdana"/>
          <w:b/>
          <w:bCs/>
          <w:sz w:val="20"/>
          <w:szCs w:val="20"/>
          <w:u w:val="single"/>
        </w:rPr>
        <w:t>ARTICULO 5º.-</w:t>
      </w:r>
      <w:r>
        <w:rPr>
          <w:rFonts w:cs="Verdana" w:ascii="Verdana" w:hAnsi="Verdana"/>
          <w:sz w:val="20"/>
          <w:szCs w:val="20"/>
        </w:rPr>
        <w:t xml:space="preserve"> Dispónese que las personas físicas y/o jurídicas que realicen aplicación de plaguicidas por cuenta de terceros y los productores, empresas o contratistas que posean equipos aeroaplicadores, deberán abonar una Tasa de Inscripción de TRESCIENTOS (300) PESOS ANUALES; cuando poseyeran más de un equipo, deberán abonar por cada uno de los siguientes, una Tasa Adicional de CIENTO CINCUENTA (150) PESOS ANUALES.</w:t>
      </w:r>
    </w:p>
    <w:p>
      <w:pPr>
        <w:pStyle w:val="NormalWeb"/>
        <w:jc w:val="both"/>
        <w:rPr/>
      </w:pPr>
      <w:r>
        <w:rPr>
          <w:rFonts w:cs="Verdana" w:ascii="Verdana" w:hAnsi="Verdana"/>
          <w:b/>
          <w:bCs/>
          <w:sz w:val="20"/>
          <w:szCs w:val="20"/>
          <w:u w:val="single"/>
        </w:rPr>
        <w:t>ARTICULO 6º.-</w:t>
      </w:r>
      <w:r>
        <w:rPr>
          <w:rFonts w:cs="Verdana" w:ascii="Verdana" w:hAnsi="Verdana"/>
          <w:sz w:val="20"/>
          <w:szCs w:val="20"/>
        </w:rPr>
        <w:t xml:space="preserve"> Establécese que la Tasa de Inspección Anual y de Inscripción Anual deberán ser pagadas antes del 31 de Marzo de cada año; para el corriente año el pago de las tasas cuyos valores se determinan por los artículos anteriores, podrán efectuarse hasta el 1º de octubre de 1996, y por única vez dichos importes se reducirán en un CINCUENTA (50)% de lo establecido en el presente Decreto.</w:t>
      </w:r>
    </w:p>
    <w:p>
      <w:pPr>
        <w:pStyle w:val="NormalWeb"/>
        <w:jc w:val="both"/>
        <w:rPr/>
      </w:pPr>
      <w:r>
        <w:rPr>
          <w:rFonts w:cs="Verdana" w:ascii="Verdana" w:hAnsi="Verdana"/>
          <w:b/>
          <w:bCs/>
          <w:sz w:val="20"/>
          <w:szCs w:val="20"/>
          <w:u w:val="single"/>
        </w:rPr>
        <w:t>ARTICULO 7º.-</w:t>
      </w:r>
      <w:r>
        <w:rPr>
          <w:rFonts w:cs="Verdana" w:ascii="Verdana" w:hAnsi="Verdana"/>
          <w:sz w:val="20"/>
          <w:szCs w:val="20"/>
        </w:rPr>
        <w:t xml:space="preserve"> Determínase que el depósito de los importes respectivos, se efectúe de la siguiente manera:</w:t>
      </w:r>
    </w:p>
    <w:p>
      <w:pPr>
        <w:pStyle w:val="NormalWeb"/>
        <w:jc w:val="both"/>
        <w:rPr>
          <w:rFonts w:ascii="Verdana" w:hAnsi="Verdana" w:cs="Verdana"/>
          <w:sz w:val="20"/>
          <w:szCs w:val="20"/>
        </w:rPr>
      </w:pPr>
      <w:r>
        <w:rPr>
          <w:rFonts w:cs="Verdana" w:ascii="Verdana" w:hAnsi="Verdana"/>
          <w:sz w:val="20"/>
          <w:szCs w:val="20"/>
        </w:rPr>
        <w:t>a)    Tasa de Inspección en la Cuenta Corriente del BANCO DE ENTRE RIOS S.A. (BERSA) Nº 90256/4 - FONDOS DE RECURSOS NATURALES, TECNOLOGICOS Y OTROS de la DIRECCION DE ADMINISTRACION de la SECRETARIA DE LA PRODUCCION DE LA GOBERNACION;</w:t>
      </w:r>
    </w:p>
    <w:p>
      <w:pPr>
        <w:pStyle w:val="NormalWeb"/>
        <w:jc w:val="both"/>
        <w:rPr>
          <w:rFonts w:ascii="Verdana" w:hAnsi="Verdana" w:cs="Verdana"/>
          <w:sz w:val="20"/>
          <w:szCs w:val="20"/>
        </w:rPr>
      </w:pPr>
      <w:r>
        <w:rPr>
          <w:rFonts w:cs="Verdana" w:ascii="Verdana" w:hAnsi="Verdana"/>
          <w:sz w:val="20"/>
          <w:szCs w:val="20"/>
        </w:rPr>
        <w:t>b)    Tasa de Inscripción: CINCUENTA (50)% en la Cuenta detallada precedentemente, y el resto en la Caja de Ahorro del BANCO DE ENTRE RIOS S.A. (BERSA) Nº 53814/8 del COLEGIO DE PROFESIONALES DE LA AGRONOMIA DE ENTRE RIOS.</w:t>
      </w:r>
    </w:p>
    <w:p>
      <w:pPr>
        <w:pStyle w:val="NormalWeb"/>
        <w:jc w:val="both"/>
        <w:rPr/>
      </w:pPr>
      <w:r>
        <w:rPr>
          <w:rFonts w:cs="Verdana" w:ascii="Verdana" w:hAnsi="Verdana"/>
          <w:b/>
          <w:bCs/>
          <w:sz w:val="20"/>
          <w:szCs w:val="20"/>
          <w:u w:val="single"/>
        </w:rPr>
        <w:t>ARTICULO 8º.-</w:t>
      </w:r>
      <w:r>
        <w:rPr>
          <w:rFonts w:cs="Verdana" w:ascii="Verdana" w:hAnsi="Verdana"/>
          <w:sz w:val="20"/>
          <w:szCs w:val="20"/>
        </w:rPr>
        <w:t xml:space="preserve"> Dispónese que la ejecución de lo recaudado por aplicación de lo establecido precedentemente sea realizada en forma directa por la DIRECCION DE ADMINISTRACION de la SECRETARIA DE LA PRODUCCION DE LA GOBERNACION, de acuerdo a las pautas fijadas por la Autoridad de Aplicación y en cumplimiento de las leyes de fondo.</w:t>
      </w:r>
    </w:p>
    <w:p>
      <w:pPr>
        <w:pStyle w:val="NormalWeb"/>
        <w:jc w:val="both"/>
        <w:rPr/>
      </w:pPr>
      <w:r>
        <w:rPr>
          <w:rFonts w:cs="Verdana" w:ascii="Verdana" w:hAnsi="Verdana"/>
          <w:b/>
          <w:bCs/>
          <w:sz w:val="20"/>
          <w:szCs w:val="20"/>
          <w:u w:val="single"/>
        </w:rPr>
        <w:t>ARTICULO 9º.-</w:t>
      </w:r>
      <w:r>
        <w:rPr>
          <w:rFonts w:cs="Verdana" w:ascii="Verdana" w:hAnsi="Verdana"/>
          <w:sz w:val="20"/>
          <w:szCs w:val="20"/>
        </w:rPr>
        <w:t xml:space="preserve"> El presente Decreto será refrendado por el Sr. MINISTRO SECRETARIO DE ESTADO DE ECONOMIA, OBRAS Y SERVICIOS PUBLICOS y por el Sr. SECRETARIO DE LA PRODUCCION DE LA GOBERNACION.</w:t>
      </w:r>
    </w:p>
    <w:p>
      <w:pPr>
        <w:pStyle w:val="NormalWeb"/>
        <w:jc w:val="both"/>
        <w:rPr/>
      </w:pPr>
      <w:r>
        <w:rPr>
          <w:rFonts w:cs="Verdana" w:ascii="Verdana" w:hAnsi="Verdana"/>
          <w:b/>
          <w:bCs/>
          <w:sz w:val="20"/>
          <w:szCs w:val="20"/>
          <w:u w:val="single"/>
        </w:rPr>
        <w:t>ARTICULO 10º.-</w:t>
      </w:r>
      <w:r>
        <w:rPr>
          <w:rFonts w:cs="Verdana" w:ascii="Verdana" w:hAnsi="Verdana"/>
          <w:sz w:val="20"/>
          <w:szCs w:val="20"/>
        </w:rPr>
        <w:t xml:space="preserve"> Regístrese, comuníquese, publíquese y archíves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05:00Z</dcterms:created>
  <dc:creator>fmerro</dc:creator>
  <dc:description/>
  <dc:language>en-US</dc:language>
  <cp:lastModifiedBy>fmerro</cp:lastModifiedBy>
  <dcterms:modified xsi:type="dcterms:W3CDTF">2003-12-18T21:06:00Z</dcterms:modified>
  <cp:revision>1</cp:revision>
  <dc:subject/>
  <dc:title>DECRETO Nº 3</dc:title>
</cp:coreProperties>
</file>